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КОБЕЛЕВ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8.2023                                                                                               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монито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применения нормативных прав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администрации Скобеле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Гулькевичск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Скобелевского сельского поселения Гулькевичского района от 4 августа 2014 г. № 60 «О порядке проведения мониторинга правоприменения нормативных правовых актов администрации Скобелевского сельского поселения Гулькевичского района»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</w:t>
      </w:r>
      <w:bookmarkStart w:id="1" w:name="sub_11"/>
      <w:bookmarkEnd w:id="0"/>
      <w:r>
        <w:rPr>
          <w:sz w:val="28"/>
          <w:szCs w:val="28"/>
        </w:rPr>
        <w:t xml:space="preserve"> план мониторинга правоприменения нормативных правовых актов администрации Скобелевского сельского поселения Гулькевичского района на 2024 год (прилагается).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астоящего постановления возложить на ведущего специалиста администрации Скобелевского сельского поселения Гулькевичского района Гавришову М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становление вступает в силу со дня его подпис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Ю.А. Вельк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75" w:leader="none"/>
      </w:tabs>
      <w:jc w:val="right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45:00Z</dcterms:created>
  <dc:creator>Вальчуков</dc:creator>
  <dc:description/>
  <cp:keywords/>
  <dc:language>en-US</dc:language>
  <cp:lastModifiedBy>User</cp:lastModifiedBy>
  <cp:lastPrinted>2023-01-18T14:24:00Z</cp:lastPrinted>
  <dcterms:modified xsi:type="dcterms:W3CDTF">2025-07-09T07:15:00Z</dcterms:modified>
  <cp:revision>53</cp:revision>
  <dc:subject/>
  <dc:title>РАСПОРЯЖЕНИЕ</dc:title>
</cp:coreProperties>
</file>