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7</w:t>
      </w:r>
    </w:p>
    <w:p>
      <w:pPr>
        <w:pStyle w:val="Normal"/>
        <w:autoSpaceDE w:val="false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 Инструкции о порядке рассмотрения обращений </w:t>
      </w:r>
    </w:p>
    <w:p>
      <w:pPr>
        <w:pStyle w:val="Normal"/>
        <w:autoSpaceDE w:val="false"/>
        <w:ind w:left="5103" w:hanging="0"/>
        <w:rPr/>
      </w:pPr>
      <w:r>
        <w:rPr>
          <w:bCs/>
          <w:sz w:val="28"/>
          <w:szCs w:val="28"/>
        </w:rPr>
        <w:t xml:space="preserve">граждан в администрации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Скобелевского сельского поселения Гулькевичского района</w:t>
      </w:r>
    </w:p>
    <w:p>
      <w:pPr>
        <w:pStyle w:val="Normal"/>
        <w:autoSpaceDE w:val="false"/>
        <w:ind w:left="5812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985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К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ещения гражданина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____» ____________ 202_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миссия в соста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Ф.И.О. (должност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___________________________________________________________________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___________________________________________________________________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изведено посещение гражданина (Ф.И.О.) ____________________________________________________________________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309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оживающего (ей) по адресу: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3090" w:leader="none"/>
        </w:tabs>
        <w:jc w:val="both"/>
        <w:rPr/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По вопросу _________________________________________________________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pBdr>
          <w:bottom w:val="single" w:sz="12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Результат рассмотрения:</w:t>
      </w:r>
    </w:p>
    <w:p>
      <w:pPr>
        <w:pStyle w:val="Normal"/>
        <w:pBdr>
          <w:bottom w:val="single" w:sz="12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right" w:pos="9638" w:leader="none"/>
        </w:tabs>
        <w:jc w:val="both"/>
        <w:rPr>
          <w:sz w:val="12"/>
          <w:szCs w:val="12"/>
        </w:rPr>
      </w:pPr>
      <w:r>
        <w:rPr>
          <w:sz w:val="28"/>
          <w:szCs w:val="28"/>
        </w:rPr>
        <w:t>Специалисты, производившие посеще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(Ф.И.О.) 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ab/>
        <w:tab/>
        <w:tab/>
        <w:t xml:space="preserve">     подпис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(Ф.И.О.) 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ab/>
        <w:tab/>
        <w:tab/>
        <w:t xml:space="preserve">     подпис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</w:t>
      </w:r>
      <w:r>
        <w:rPr>
          <w:sz w:val="28"/>
          <w:szCs w:val="28"/>
        </w:rPr>
        <w:t xml:space="preserve">_____________________________________(Ф.И.О.) 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ab/>
        <w:tab/>
        <w:tab/>
        <w:t xml:space="preserve">     подпис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(Ф.И.О.) 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ab/>
        <w:tab/>
        <w:tab/>
        <w:t xml:space="preserve">     подпис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(Ф.И.О.) 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ab/>
        <w:tab/>
        <w:tab/>
        <w:t xml:space="preserve">     подпис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раждан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ab/>
        <w:tab/>
        <w:tab/>
        <w:t xml:space="preserve">     подпис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кобелев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М.А. Гавриш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2T12:04:00Z</dcterms:created>
  <dc:creator>User144</dc:creator>
  <dc:description/>
  <cp:keywords/>
  <dc:language>en-US</dc:language>
  <cp:lastModifiedBy>User</cp:lastModifiedBy>
  <cp:lastPrinted>2022-02-22T09:39:00Z</cp:lastPrinted>
  <dcterms:modified xsi:type="dcterms:W3CDTF">2022-06-30T08:13:00Z</dcterms:modified>
  <cp:revision>7</cp:revision>
  <dc:subject/>
  <dc:title>АКТ № 2____</dc:title>
</cp:coreProperties>
</file>