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tabs>
          <w:tab w:val="clear" w:pos="708"/>
          <w:tab w:val="left" w:pos="284" w:leader="none"/>
          <w:tab w:val="left" w:pos="907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кобелевского сельского поселения Гулькевичского район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93244232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в Скобелевском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м поселении Гулькевичского района»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-202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93244232"/>
      <w:bookmarkStart w:id="2" w:name="_Hlk93244232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белевского сель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Скобелевском сельском поселен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» на 2025-202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134"/>
        <w:gridCol w:w="1417"/>
        <w:gridCol w:w="1134"/>
        <w:gridCol w:w="1134"/>
        <w:gridCol w:w="1753"/>
      </w:tblGrid>
      <w:tr>
        <w:trPr>
          <w:trHeight w:val="35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я Скобелевского сельского поселения Гулькевичского района, ответственный за разработку и реализацию муниципальной программы </w:t>
            </w:r>
          </w:p>
        </w:tc>
      </w:tr>
      <w:tr>
        <w:trPr>
          <w:trHeight w:val="34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34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доступа различных категорий населения Скобелевского сельского поселения Гулькевичского района к достижениям культуры и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вободного и оперативного доступа населения Скобелевского сельского поселения Гулькевичского района к информационным ресурсам и знаниям</w:t>
            </w:r>
          </w:p>
        </w:tc>
      </w:tr>
      <w:tr>
        <w:trPr>
          <w:trHeight w:val="35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</w:t>
            </w:r>
            <w:bookmarkStart w:id="3" w:name="_GoBack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информационно–библиотечного обслуживания населения </w:t>
            </w:r>
            <w:r>
              <w:rPr/>
              <w:t>Скобелевского сельского поселения Гулькевичского района</w:t>
            </w:r>
            <w:r>
              <w:rPr>
                <w:color w:val="000000"/>
              </w:rPr>
              <w:t>, активизация социальной функции библиот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разнообразной и стимулирующей к творчеству культурной среды</w:t>
            </w:r>
          </w:p>
        </w:tc>
      </w:tr>
      <w:tr>
        <w:trPr>
          <w:trHeight w:val="35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Скобелевского сельского поселения Гулькевич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 1</w:t>
            </w:r>
          </w:p>
        </w:tc>
      </w:tr>
      <w:tr>
        <w:trPr>
          <w:trHeight w:val="35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новых поступлений в библиотечный фонд МКУК ЦКД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ниговыдач в библиотеке МКУК ЦКД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в библиотеке МКУК ЦКД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ователей библиотеки МКУК ЦКД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библиотечным обслуживанием населения Скобелевского сельского поселения Гулькевичского район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, проведенных МКУК ЦКД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астников клубных формирований МКУК ЦКД (по сравнению с предыдущим годом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Гулькевичский район</w:t>
            </w:r>
          </w:p>
        </w:tc>
      </w:tr>
      <w:tr>
        <w:trPr>
          <w:trHeight w:val="35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8 годы</w:t>
            </w:r>
          </w:p>
        </w:tc>
      </w:tr>
      <w:tr>
        <w:trPr>
          <w:trHeight w:val="302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муниципальной программы, в том числе на финансовое обеспечение приоритетных проектов и (или) програ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1337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9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. Целевые показатели муниципаль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"/>
        <w:gridCol w:w="3124"/>
        <w:gridCol w:w="1412"/>
        <w:gridCol w:w="2126"/>
        <w:gridCol w:w="2268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в сфере культуры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суга населения»</w:t>
            </w:r>
          </w:p>
        </w:tc>
      </w:tr>
      <w:tr>
        <w:trPr>
          <w:trHeight w:val="337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, проведенных МКУК ЦКД Скобелевского сельского поселения Гулькевич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33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33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астников клубных формирований МКУК ЦКД (по сравнению с предыдущим годом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33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33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новых поступлений в библиотечный фонд МКУК ЦК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ниговыдач в МКУК ЦК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62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МКУК ЦК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ователей МКУК ЦК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>
          <w:trHeight w:val="206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библиотечным обслуживанием населения Скобелев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>
          <w:trHeight w:val="18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283" w:top="1134" w:footer="0" w:bottom="1134"/>
          <w:pgNumType w:start="1"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716"/>
        <w:gridCol w:w="2126"/>
        <w:gridCol w:w="1418"/>
        <w:gridCol w:w="1134"/>
        <w:gridCol w:w="992"/>
        <w:gridCol w:w="567"/>
        <w:gridCol w:w="992"/>
        <w:gridCol w:w="993"/>
        <w:gridCol w:w="416"/>
        <w:gridCol w:w="576"/>
        <w:gridCol w:w="1559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Наименование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Объем финансир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Непосредстве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ный результат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2-й год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3-й год реализ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4-й год реализации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Цель: Расширение доступа различных категорий населения Скобелевского сельского поселения Гулькевичского района к достижениям культуры и искусств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13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Задача: Создание стимулирующей к творчеству культурной среды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Отдельные мероприятия «Организация деятельности в сфере культуры и организации досуга населения»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1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3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40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4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администрация Скобелевского сельского поселения Гулькевичского района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1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3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40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4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.1.1.1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Финансовое обеспечение расходных обязательств поселения по обеспечению услугами организаций культуры и организации досуга в части поэтапного повышения уровня средней заработной платы работников муниципальных учреждений отрасли культуры, искусства и кинематографии, в том числе на осуществление ежемесячных денежных выплат стимулирующего характера работников муниципальных учреждений отрасли стимулирующего характера работников муниципальных учреждений отрасли культуры, искусства и кинематографии, имеющих право на получ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1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37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40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4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1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37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40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4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.1.1.2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Организация и проведение культурно – досуг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Цель: Создание условий для свободного и оперативного доступа населения Скобелевского сельского поселения Гулькевичского района к информационным ресурсам и знаниям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13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Задача: Осуществление информационно – библиотечного обслуживания населения Скобелевского сельского поселения Гулькевичского района, активизация социальной функции библиотеки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2.1.1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Отдельные мероприятий «Информационно – библиотечное обслуживание населения»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Скобелевского сельского поселения Гулькевичского района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2.1.1.1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Финансовое обеспечение деятельности по информационно – библиотечному обслуживанию населения (оформление подпис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0,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0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0,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0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2.1.1.2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Формирование и обеспечение сохранности библиотеч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1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37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4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4150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11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37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4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4150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color w:val="FF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FF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FF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FF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653" w:firstLine="653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 w:bidi="hi-IN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284" w:top="1701" w:footer="0" w:bottom="567"/>
          <w:pgNumType w:start="1" w:fmt="decimal"/>
          <w:formProt w:val="false"/>
          <w:titlePg/>
          <w:textDirection w:val="lrTb"/>
          <w:docGrid w:type="default" w:linePitch="600" w:charSpace="36864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тодика оценки эффективност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основных мероприятий, включенных в муниципальную программу (далее – степень реализации мероприят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" w:name="sub_1013"/>
      <w:bookmarkEnd w:id="4"/>
      <w:r>
        <w:rPr>
          <w:rFonts w:cs="Times New Roman" w:ascii="Times New Roman" w:hAnsi="Times New Roman"/>
          <w:sz w:val="28"/>
          <w:szCs w:val="28"/>
        </w:rPr>
        <w:t>1.3.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из расчета оценки эффективности реализации муниципальной программы исключаются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013"/>
      <w:bookmarkStart w:id="6" w:name="sub_1013"/>
      <w:bookmarkEnd w:id="6"/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рассчитывается для перечня основных мероприятий муниципальной 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перио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100% от запланирова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финансовое обеспечение выполнения муниципального задания, заключаемого исполнительно-распорядительным органом администрации Скобелевского сельского поселения Гулькевичского района, осуществляющим полномочия учредителя, с муниципальным бюджетным или муниципальным автономным учреждением Скобелевского сельского поселения Гулькевичского рай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Скобелевского сельского поселения Гулькевич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,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рассчитывается для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30473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еречня основных мероприятий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еречня основных мероприятий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еречня основных мероприятий из средств внебюджетных источников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еречня основных мероприятий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еречня основных мероприятий в соответствии с действующей на момент проведения оценки эффективности реализации муниципальной программы редакцией муниципальной программы. Если фактические расходы на реализацию перечня основных мероприятий из средств внебюджетных источников в отчетном периоде превышают плановые расходы, то Зфви принимается равным Зпв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федерального, краевого и местных бюджетных источников (далее – бюджетные источни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6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внебюджетных источнико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ходы на реализацию перечня основных мероприятий предусмотрены только за счет средств бюджетных источников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по состоянию на 1 января текущего финансового года неисполненных денежных обязательств получателей средств местного бюджета, возникших в отчетном финансовом году, плановые и фактические расходы на реализацию основных мероприятий муниципальной программы в отчетном финансовом году определяются с учетом данных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финансирования в отчетном финансовом году денежных обязательств получателей средств местного бюджета, не исполненных по состоянию на 1 января отчетного финансового года, плановые и фактические расходы на реализацию основных мероприятий муниципальной программы в отчетном финансовом году определяются без учета данных денежных обязатель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811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7" w:name="sub_107"/>
      <w:bookmarkEnd w:id="7"/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5. Оценка степени достижения целей и решения задач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8" w:name="sub_107"/>
      <w:bookmarkStart w:id="9" w:name="sub_107"/>
      <w:bookmarkEnd w:id="9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0" w:name="sub_1071"/>
      <w:bookmarkEnd w:id="1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1" w:name="sub_1071"/>
      <w:bookmarkEnd w:id="11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2" w:name="sub_10729"/>
      <w:bookmarkEnd w:id="12"/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729"/>
      <w:bookmarkStart w:id="14" w:name="sub_107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5.3. Степень достижения целей и решения задач муниципальной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15" w:name="sub_1073"/>
      <w:bookmarkEnd w:id="15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276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6" w:name="sub_108"/>
      <w:bookmarkEnd w:id="16"/>
      <w:r>
        <w:rPr>
          <w:rFonts w:cs="Times New Roman" w:ascii="Times New Roman" w:hAnsi="Times New Roman"/>
          <w:bCs/>
          <w:color w:val="26282F"/>
          <w:sz w:val="28"/>
          <w:szCs w:val="28"/>
        </w:rPr>
        <w:t>6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17" w:name="sub_108"/>
      <w:bookmarkStart w:id="18" w:name="sub_108"/>
      <w:bookmarkEnd w:id="18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9" w:name="sub_1081"/>
      <w:bookmarkEnd w:id="19"/>
      <w:r>
        <w:rPr>
          <w:rFonts w:cs="Times New Roman" w:ascii="Times New Roman" w:hAnsi="Times New Roman"/>
          <w:sz w:val="28"/>
          <w:szCs w:val="28"/>
        </w:rPr>
        <w:t>6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81"/>
      <w:bookmarkStart w:id="21" w:name="sub_1081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6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22" w:name="sub_10811"/>
      <w:bookmarkEnd w:id="22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3" w:name="sub_1082"/>
      <w:bookmarkEnd w:id="23"/>
      <w:r>
        <w:rPr>
          <w:rFonts w:cs="Times New Roman" w:ascii="Times New Roman" w:hAnsi="Times New Roman"/>
          <w:sz w:val="28"/>
          <w:szCs w:val="28"/>
        </w:rPr>
        <w:t xml:space="preserve">6.2. Эффективность реализации муниципальной программы признается высок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" w:name="sub_1082"/>
      <w:bookmarkEnd w:id="24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bookmarkStart w:id="25" w:name="_Hlk88505494"/>
      <w:bookmarkEnd w:id="25"/>
      <w:r>
        <w:rPr>
          <w:rFonts w:eastAsia="Calibri" w:cs="Times New Roman" w:ascii="Times New Roman" w:hAnsi="Times New Roman"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контроль за ее выполнени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Интерн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Скобелевского сельского поселения Гулькевичского района (далее – официальный сайт)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6" w:name="_Hlk88505494"/>
      <w:bookmarkEnd w:id="26"/>
      <w:r>
        <w:rPr>
          <w:rFonts w:eastAsia="Calibri" w:cs="Times New Roman" w:ascii="Times New Roman" w:hAnsi="Times New Roman"/>
          <w:sz w:val="28"/>
          <w:szCs w:val="28"/>
        </w:rPr>
        <w:t>4.2. Координатор муниципальной программы ежегодно, не позднее              31 декабря текущего финансового года, утверждает план реализации муниципальной программы на очередной год и плановый период (далее – план реализации муниципальной програм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лан реализации муниципальной программы составляется в разрезе основных мероприятий, планируемых к реализации в очередном году, а также значимых  контрольных событий реализации муниципальной программы (далее −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основного мероприятия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обязательном порядке контрольные события выделяются по основным мероприятиям, составе которых предусмотрена реализация муниципальных функций по разработке и реализации муниципаль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онтрольные события определяются в зависимости от содержания основных мероприятий, по которым они выделяются. Для основных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 реализации мероприят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правленных на правовое регулирование в сфере реализации муниципальной программы, в том числе на совершенствование нормативных актов Скобелевского сельского поселения Гулькевичского района, в качестве контрольных событий при необходимости следует использовать характеристику или предполагаемый результат введения нор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ных на обеспечение реализации муниципальных функций (предоставления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3. В процессе реализации муниципальной программы ее координатор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4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5. В целях обеспечения контроля за выполнением муниципальной программы ее координатор представляет в администрацию Скобелевского сельского поселения Гулькевичского района план реализации муниципальной программы (изменения в план реализации муниципальн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6. Мониторинг реализации муниципальной программы осуществляется </w:t>
      </w:r>
      <w:r>
        <w:rPr>
          <w:rFonts w:cs="Times New Roman" w:ascii="Times New Roman" w:hAnsi="Times New Roman"/>
          <w:sz w:val="28"/>
        </w:rPr>
        <w:t xml:space="preserve">по отчетным формам </w:t>
      </w:r>
      <w:r>
        <w:rPr>
          <w:rFonts w:eastAsia="Calibri" w:cs="Times New Roman" w:ascii="Times New Roman" w:hAnsi="Times New Roman"/>
          <w:sz w:val="28"/>
          <w:szCs w:val="28"/>
        </w:rPr>
        <w:t>согласно приложению № 11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рядку принятия решения о разработке, формирования, реализации и оценки эффективности реализации муниципальных программ в Скобелевском сельском поселении Гулькевичского района, утвержденному постановлением администрации Скобелевского сельского поселения Гулькевичского района от 28 октября 2021 г. № 62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Координатор муниципальной программы ежеквартально, до 20-числа месяца, следующего за отчетным периодом (за исключением отчетного периода за год), представляет в администрацию Скобелевского сельского поселения Гулькевичского района заполненные отчетные формы мониторинга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Годовой доклад о ходе реализации и оценке эффективности муниципальной программы (далее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годовой доклад) подготавливается координатором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администрацию Скобелев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довой доклад включает отчетные формы мониторинга реализации муниципальной программы и текстовую ча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екстовая часть годового доклад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онкретные результаты, достигнутые за отчетн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ведения о нереализованных или реализованных частично основных мероприятиях муниципальной программы (из числа предусмотренных к реализации в отчетном году), причинах их реализации не в полном объеме (не реализ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ы оценки эффективности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нализ факторов, повлиявших на ход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едложения по дальнейшей реализации муниципальной программы, в том числе по оптимизации расходов местного бюджета на реализацию основных мероприятий муниципальной программы и корректировке целевых показателей муниципальной программы на текущи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дельно отражается информация об использовании в годовом докладе прогнозных значений целевых показателей муниципальной программы, по которым к сроку представления годового доклада невозможно представить фактические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Если после направления в </w:t>
      </w:r>
      <w:r>
        <w:rPr>
          <w:rFonts w:cs="Times New Roman" w:ascii="Times New Roman" w:hAnsi="Times New Roman"/>
          <w:sz w:val="28"/>
          <w:szCs w:val="28"/>
        </w:rPr>
        <w:t>администрацию Скобелевского сельского поселения Гулькевичс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годового доклада появляются точные данные о достижении значений целевых показателей муниципальной программы, в том числе данные, содержащиеся в данных государственного статистического наблюдения, координатор представляет соответствующие уточненные формы мониторинга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 муниципальной программе, срок реализации которой завершился в отчетном году, координатор муниципальной программы представляет в </w:t>
      </w:r>
      <w:r>
        <w:rPr>
          <w:rFonts w:cs="Times New Roman" w:ascii="Times New Roman" w:hAnsi="Times New Roman"/>
          <w:sz w:val="28"/>
          <w:szCs w:val="28"/>
        </w:rPr>
        <w:t>администрацию Скобелевского сельского поселения Гулькевичс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9. Администрация Скобелевского сельского поселения Гулькевичского района ежегодно, до 15 мая года, следующего за отчетным, формирует и представляет главе Скобелевского сельского поселения Гулькевичского района сводный годовой доклад о ходе реализации и об оценке эффективности реализации муниципальных программ, подготовленный на основе годовых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ведения об исполнении расходных обязательств Скобелевского сельского поселения Гулькевичского района, софинансирование которых осуществляется из местного бюджета в рамках реализации муниципальных програм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 необходимости – предложения об изменении форм и методов управления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водный годовой доклад о ходе реализации и об оценке эффективности реализации муниципальных программ подлежит размещению на официальном сайте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наличии предложений администрации Скобелевского сельского поселения Гулькевичского района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сводный годовой доклад о ходе реализации и об оценке эффективности реализации муниципальных программ направляется на рассмотрение главе Скобелевского сельского поселения Гулькевичского района для последующего принятия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10. </w:t>
      </w: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координатор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(в случае, если мероприятие не предполагает финансирования за счет средств бюджетов бюджетной системы Российской Федерации либо осуществляется за счет средств, предусмотренных на содержание координатора муниципальной программ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11. Муниципальный заказчи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формирует бюджетные заявки на финансирование основного мероприятия подпрограммы, а также осуществляет иные полномочия, установленные муниципальной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12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13. </w:t>
      </w: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ли осуществляет взаимодействие с хозяйствующим субъектом, реализующим мероприятие, финансовое обеспечение которого не предусматривает привлечения средств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беле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Е.И. Лаври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0"/>
      <w:headerReference w:type="first" r:id="rId41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360"/>
    </w:pPr>
    <w:rPr>
      <w:rFonts w:eastAsia="Times New Roman" w:cs="Calibri"/>
      <w:kern w:val="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Courier New"/>
      <w:kern w:val="0"/>
      <w:sz w:val="20"/>
      <w:szCs w:val="20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5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5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1.png"/><Relationship Id="rId36" Type="http://schemas.openxmlformats.org/officeDocument/2006/relationships/image" Target="media/image11.png"/><Relationship Id="rId37" Type="http://schemas.openxmlformats.org/officeDocument/2006/relationships/image" Target="media/image25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header" Target="header4.xml"/><Relationship Id="rId41" Type="http://schemas.openxmlformats.org/officeDocument/2006/relationships/header" Target="header5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13:52:00Z</dcterms:created>
  <dc:creator>Юля</dc:creator>
  <dc:description/>
  <cp:keywords/>
  <dc:language>en-US</dc:language>
  <cp:lastModifiedBy>Пользователь</cp:lastModifiedBy>
  <cp:lastPrinted>2024-11-12T13:09:00Z</cp:lastPrinted>
  <dcterms:modified xsi:type="dcterms:W3CDTF">2024-11-12T10:1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