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40"/>
      </w:tblGrid>
      <w:tr>
        <w:trPr>
          <w:trHeight w:val="1718" w:hRule="atLeast"/>
        </w:trPr>
        <w:tc>
          <w:tcPr>
            <w:tcW w:w="407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обелевс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обелевского сельского поселения Гулькевич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5-2028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обелевского сельского поселения Гулькевич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5-2028 год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1276"/>
        <w:gridCol w:w="1276"/>
        <w:gridCol w:w="1276"/>
        <w:gridCol w:w="1285"/>
      </w:tblGrid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кобелевского сельского поселения Гулькевичского района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муниципальной подпрограммы</w:t>
            </w:r>
          </w:p>
        </w:tc>
        <w:tc>
          <w:tcPr>
            <w:tcW w:w="6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кобелевского сельского поселения Гулькевичского района</w:t>
            </w:r>
          </w:p>
        </w:tc>
      </w:tr>
      <w:tr>
        <w:trPr>
          <w:trHeight w:val="2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6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6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и повышения уровня жизнедеятельности, создание комфортной среды обитания для человека, которая позволяет не только удовлетворять жилищные потребности, но и обеспечивает высокое качество жизни в цело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надежности предоставления коммунальных услуг населению, улучшение экологической ситуации в поселении, модернизации объектов коммунальной инфраструктур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реализация поставленных целей требует решения следующих задач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фортности проживания насел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загрязнения и захламления территории Скобелевского сельского поселения Гулькевичского район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е и бесперебойное снабжение населения и других потребителей услугами по вывозу и утилизации твердых коммунальных отходов по доступной цен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Скобелевского сельского поселения Гулькевичского района;</w:t>
            </w:r>
          </w:p>
          <w:p>
            <w:pPr>
              <w:pStyle w:val="Style17"/>
              <w:ind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арка культуры и отдыха, детских, спортивных площадок, расположенных на территории Скобелевского сельского поселения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и условий проживания граждан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функционирования объектов коммунальной инфраструктуры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ческое стимулирование развития системы теплоснабжения, водоснабжения, электро- газоснабжения и внедрение энергосберегающих технологи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твращение загрязнения и захламления территории поселения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ежное и бесперебойное снабжение населения и других потребителей услугами по вывозу и утилизации твердых бытовых отходов по доступной цене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еленение территории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парка культуры и детских, спортивных площадок, расположенных на территории поселения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ст захоронений и содержание территорий кладбищ поселения;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функционирования объектов коммунальной инфраструктуры</w:t>
            </w:r>
          </w:p>
          <w:p>
            <w:pPr>
              <w:pStyle w:val="Style17"/>
              <w:ind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стимулирование развития системы теплоснабжения, водоснабжения, электро-газоснабжения и внедрение энергосберегающих технологий.</w:t>
            </w:r>
          </w:p>
        </w:tc>
      </w:tr>
      <w:tr>
        <w:trPr>
          <w:trHeight w:val="8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Скобелевского сельского поселения Гулькевич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1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населения, охваченного системой обращения с отходами, к общей численност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ем денежных средств, выделяемых из бюджета Скобелевского сельского поселения на озеленение территории общего пользования и благоустройство скверов, парков, в расчете на 1 жителя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устойчивого функционирования объектов коммунальной инфраструктуры</w:t>
            </w:r>
          </w:p>
          <w:p>
            <w:pPr>
              <w:pStyle w:val="Style17"/>
              <w:ind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ономическое стимулирование развития системы теплоснабжения, водоснабжения, электро-газоснабжения и внедрение энергосберегающих технологий.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муниципальной программы </w:t>
            </w:r>
          </w:p>
        </w:tc>
        <w:tc>
          <w:tcPr>
            <w:tcW w:w="6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8 годы</w:t>
            </w:r>
          </w:p>
        </w:tc>
      </w:tr>
      <w:tr>
        <w:trPr>
          <w:trHeight w:val="21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муниципальной программы, в том числе на финансовое обеспечение приоритетных проектов и (или) програ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21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-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Целевые показател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1412"/>
        <w:gridCol w:w="2126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 Скобелевского сельского поселения Гулькевичского райо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1 «Благоустройство территории Скобелевского сельского поселения Гулькевичского района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населения, охваченного системой обращения с отходами, к общей числ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денежных средств, выделяемых из бюджета Скобелевского сельского поселения на озеленение территории общего пользования и благоустройство скверов, газонов в расчете на 1 жи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б. на 1 че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б. на 1 че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б. на 1 че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б. на 1 че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 простоя муниципального трактора и бензотриммеров на ремон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2 «Коммунальное хозяйство Скобелевского сельского поселения Гулькевичского района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варий на объектах электро-газо-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потерь ресурсов при производстве и транспортировке до потребител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9"/>
        <w:gridCol w:w="992"/>
        <w:gridCol w:w="1134"/>
        <w:gridCol w:w="851"/>
        <w:gridCol w:w="1276"/>
        <w:gridCol w:w="1134"/>
        <w:gridCol w:w="1134"/>
        <w:gridCol w:w="1417"/>
        <w:gridCol w:w="1843"/>
        <w:gridCol w:w="2268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92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9"/>
        <w:gridCol w:w="702"/>
        <w:gridCol w:w="1131"/>
        <w:gridCol w:w="849"/>
        <w:gridCol w:w="1273"/>
        <w:gridCol w:w="1131"/>
        <w:gridCol w:w="1131"/>
        <w:gridCol w:w="1414"/>
        <w:gridCol w:w="1838"/>
        <w:gridCol w:w="2296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Улучшение жилищных условий и повышения уровня жизнедеятельности, создание комфортной среды обитания для человека, которая позволяет не только удовлетворять жилищные потребности, но и обеспечивает высокое качество жизни в цел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 Предотвращение загрязнения и захламления территории поселени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вывоз твердых коммунальных от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кологической обстановки на территории поселе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кобелевского сельского поселения Гулькевичского район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2 Озеленение территории поселения</w:t>
            </w:r>
          </w:p>
        </w:tc>
      </w:tr>
      <w:tr>
        <w:trPr>
          <w:trHeight w:val="2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для парка культуры и отдыха саженцев деревьев, кустарников и цве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рка культуры и отдыха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кобелевского сельского поселения Гулькевичского района</w:t>
            </w:r>
          </w:p>
        </w:tc>
      </w:tr>
      <w:tr>
        <w:trPr>
          <w:trHeight w:val="3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3 Прочие мероприятия по благоустройству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с парка, покос у заброшенных домовла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парков, скверов 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кобелевского сельского поселения Гулькевичского район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амятников культуры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амятников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я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триммера, высотореза, расходного материала к бензотриммеру,высоторезу (масло, леска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, покос сорной растительности и вывоз мусора от парка и мест захоронения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дизельного топлива к муниципальному трактор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апасных частей к муниципальному трактору и бензотриммер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Повышение качества и надежности предоставления коммунальных услуг населению, улучшение экологической ситуации в поселении, модернизации объектов коммунальной инфраструктур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 Обеспечение устойчивого функционирования объектов водоснабжения и теплоснабжени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ыночной стоимости права аренды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азопровода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функционирование объектов коммунальной инфраструктуры поселе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кобелевского сельского поселения Гулькевичского район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ация схем тепло – газо - водоснабжения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формлению в муниципальную собственность уличных сетей водоснабжения, водоотведения, электроснабжения, газоснаб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3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тодика оценки эффективности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рассчитывается на основан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основных мероприятий, включенных в муниципальную программу (далее – степень реализации мероприяти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rmal"/>
        <w:rPr/>
      </w:pPr>
      <w:bookmarkStart w:id="0" w:name="sub_1013"/>
      <w:bookmarkEnd w:id="0"/>
      <w:r>
        <w:rPr>
          <w:rFonts w:cs="Times New Roman" w:ascii="Times New Roman" w:hAnsi="Times New Roman"/>
          <w:sz w:val="28"/>
          <w:szCs w:val="28"/>
        </w:rPr>
        <w:t>1.3.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из расчета оценки эффективности реализации муниципальной программы исключаютс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13"/>
      <w:bookmarkStart w:id="2" w:name="sub_1013"/>
      <w:bookmarkEnd w:id="2"/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рассчитывается для перечня основных мероприятий муниципальной программы как доля мероприятий, выполненных в полном объеме,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период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100% от запланированного результа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финансовое обеспечение выполнения муниципального задания, заключаемого исполнительно-распорядительным органом администрации Скобелевского сельского поселения Гулькевичского района, осуществляющим полномочия учредителя, с муниципальным бюджетным или муниципальным автономным учреждением Скобелевского сельского поселения Гулькевичского район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Скобелевского сельского поселения Гулькевич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,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рассчитывается для перечня основных мероприятий муниципальной программы как отношение фактически произведенных в отчетном периоде расходов на их реализацию к плановым значениям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rFonts w:cs="Times New Roman" w:ascii="Times New Roman" w:hAnsi="Times New Roman"/>
          <w:position w:val="-24"/>
          <w:sz w:val="24"/>
          <w:szCs w:val="24"/>
        </w:rPr>
        <w:drawing>
          <wp:inline distT="0" distB="0" distL="0" distR="0">
            <wp:extent cx="304736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еречня основных мероприятий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еречня основных мероприятий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.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;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еречня основных мероприятий из средств внебюджетных источников в отчетном перио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еречня основных мероприятий из средств внебюджетных источников в отчетном периоде. Используются данные по объемам расходов, предусмотренных за счет внебюджетных источников на реализацию перечня основных мероприятий в соответствии с действующей на момент проведения оценки эффективности реализации муниципальной программы редакцией муниципальной программы. Если фактические расходы на реализацию перечня основных мероприятий из средств внебюджетных источников в отчетном периоде превышают плановые расходы, то Зфви принимается равным Зпв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федерального, краевого и местных бюджетных источников (далее – бюджетные источник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6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внебюджетных источников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асходы на реализацию перечня основных мероприятий предусмотрены только за счет средств бюджетных источников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применя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по состоянию на 1 января текущего финансового года неисполненных денежных обязательств получателей средств местного бюджета, возникших в отчетном финансовом году, плановые и фактические расходы на реализацию основных мероприятий муниципальной программы в отчетном финансовом году определяются с учетом данных денежных обязатель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 финансирования в отчетном финансовом году денежных обязательств получателей средств местного бюджета, не исполненных по состоянию на 1 января отчетного финансового года, плановые и фактические расходы на реализацию основных мероприятий муниципальной программы в отчетном финансовом году определяются без учета данных денежных обязательст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811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;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;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3" w:name="sub_107"/>
      <w:bookmarkEnd w:id="3"/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5. Оценка степени достижения целей и решения задач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муниципальной программы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4" w:name="sub_107"/>
      <w:bookmarkStart w:id="5" w:name="sub_107"/>
      <w:bookmarkEnd w:id="5"/>
    </w:p>
    <w:p>
      <w:pPr>
        <w:pStyle w:val="Normal"/>
        <w:rPr/>
      </w:pPr>
      <w:bookmarkStart w:id="6" w:name="sub_1071"/>
      <w:bookmarkEnd w:id="6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7" w:name="sub_1071"/>
      <w:bookmarkEnd w:id="7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8" w:name="sub_10729"/>
      <w:bookmarkEnd w:id="8"/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ринимается равным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0729"/>
      <w:bookmarkStart w:id="10" w:name="sub_107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5.3. Степень достижения целей и решения задач муниципальной программы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11" w:name="sub_1073"/>
      <w:bookmarkEnd w:id="11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276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, характеризующих цели и задач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/>
      </w:pPr>
      <w:bookmarkStart w:id="12" w:name="sub_108"/>
      <w:bookmarkEnd w:id="12"/>
      <w:r>
        <w:rPr>
          <w:rFonts w:cs="Times New Roman" w:ascii="Times New Roman" w:hAnsi="Times New Roman"/>
          <w:bCs/>
          <w:color w:val="26282F"/>
          <w:sz w:val="28"/>
          <w:szCs w:val="28"/>
        </w:rPr>
        <w:t>6. Оценка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13" w:name="sub_108"/>
      <w:bookmarkStart w:id="14" w:name="sub_108"/>
      <w:bookmarkEnd w:id="14"/>
    </w:p>
    <w:p>
      <w:pPr>
        <w:pStyle w:val="Normal"/>
        <w:rPr/>
      </w:pPr>
      <w:bookmarkStart w:id="15" w:name="sub_1081"/>
      <w:bookmarkEnd w:id="15"/>
      <w:r>
        <w:rPr>
          <w:rFonts w:cs="Times New Roman" w:ascii="Times New Roman" w:hAnsi="Times New Roman"/>
          <w:sz w:val="28"/>
          <w:szCs w:val="28"/>
        </w:rPr>
        <w:t>6.1. 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081"/>
      <w:bookmarkStart w:id="17" w:name="sub_1081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6.1.1. 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18" w:name="sub_10811"/>
      <w:bookmarkEnd w:id="18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.</w:t>
      </w:r>
    </w:p>
    <w:p>
      <w:pPr>
        <w:pStyle w:val="Normal"/>
        <w:rPr/>
      </w:pPr>
      <w:bookmarkStart w:id="19" w:name="sub_1082"/>
      <w:bookmarkEnd w:id="19"/>
      <w:r>
        <w:rPr>
          <w:rFonts w:cs="Times New Roman" w:ascii="Times New Roman" w:hAnsi="Times New Roman"/>
          <w:sz w:val="28"/>
          <w:szCs w:val="28"/>
        </w:rPr>
        <w:t xml:space="preserve">6.2. Эффективность реализации муниципальной программы признается высок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rPr/>
      </w:pPr>
      <w:bookmarkStart w:id="20" w:name="sub_1082"/>
      <w:bookmarkEnd w:id="20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средне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bookmarkStart w:id="21" w:name="_Hlk88505494"/>
      <w:bookmarkEnd w:id="21"/>
      <w:r>
        <w:rPr>
          <w:rFonts w:cs="Times New Roman" w:ascii="Times New Roman" w:hAnsi="Times New Roman"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ее выполнение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 Текущее управление муниципальной программой осуществляет ее координатор, который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Интернет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Скобелевского сельского поселения Гулькевичского района (далее – официальный сайт) в информационно-телекоммуникационной сети «Интернет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rPr/>
      </w:pPr>
      <w:bookmarkStart w:id="22" w:name="_Hlk88505494"/>
      <w:bookmarkEnd w:id="22"/>
      <w:r>
        <w:rPr>
          <w:rFonts w:cs="Times New Roman" w:ascii="Times New Roman" w:hAnsi="Times New Roman"/>
          <w:sz w:val="28"/>
          <w:szCs w:val="28"/>
        </w:rPr>
        <w:t>4.2. Координатор муниципальной программы ежегодно, не позднее              31 декабря текущего финансового года, утверждает план реализации муниципальной программы на очередной год и плановый период (далее – план реализации муниципальной программы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составляется в разрезе основных мероприятий, планируемых к реализации в очередном году, а также значимых контрольных событий реализации муниципальной программы (далее −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основного мероприятия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обязательном порядке контрольные события выделяются по основным мероприятиям, составе которых предусмотрена реализация муниципальных функций по разработке и реализации муниципаль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трольные события определяются в зависимости от содержания основных мероприятий, по которым они выделяются. Для основных мероприятий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 реализации мероприятий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правленных на правовое регулирование в сфере реализации муниципальной программы, в том числе на совершенствование нормативных актов Скобелевского сельского поселения Гулькевичского района, в качестве контрольных событий при необходимости следует использовать характеристику или предполагаемый результат введения нор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х на обеспечение реализации муниципальных функций (предоставления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3. В процессе реализации муниципальной программы ее координатор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4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5. В целях обеспечения контроля за выполнением муниципальной программы ее координатор представляет в администрацию Скобелевского сельского поселения Гулькевичского района план реализации муниципальной программы (изменения в план реализации муниципальной программы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6. Мониторинг реализации муниципальной программы осуществляется </w:t>
      </w:r>
      <w:r>
        <w:rPr>
          <w:rFonts w:cs="Times New Roman" w:ascii="Times New Roman" w:hAnsi="Times New Roman"/>
          <w:sz w:val="28"/>
        </w:rPr>
        <w:t xml:space="preserve">по отчетным формам </w:t>
      </w:r>
      <w:r>
        <w:rPr>
          <w:rFonts w:cs="Times New Roman" w:ascii="Times New Roman" w:hAnsi="Times New Roman"/>
          <w:sz w:val="28"/>
          <w:szCs w:val="28"/>
        </w:rPr>
        <w:t>согласно приложению №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рядку принятия решения о разработке, формирования, реализации и оценки эффективности реализации муниципальных программ в Скобелевском сельском поселении Гулькевичского района, утвержденному постановлением администрации Скобелевского сельского поселения Гулькевичского района от 28 октября 2021 г. № 6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7. Координатор муниципальной программы ежеквартально, до 20-числа месяца, следующего за отчетным периодом (за исключением отчетного периода за год), представляет в администрацию Скобелевского сельского поселения Гулькевич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Годовой доклад о ходе реализации и оценке эффективности муниципальной программы (далее – годовой доклад) подготавливается координатором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администрацию Скобелев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доклад включает отчетные формы мониторинга реализации муниципальной программы и текстовую част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ая часть годового доклада должна содержать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езультаты, достигнутые за отчетный пери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ереализованных или реализованных частично основных мероприятиях муниципальной программы (из числа предусмотренных к реализации в отчетном году), причинах их реализации не в полном объеме (не реализации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, в том числе по оптимизации расходов местного бюджета на реализацию основных мероприятий муниципальной программы и корректировке целевых показателей муниципальной программы на текущий финансовый год и на плановый перио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дельно отражается информация об использовании в годовом докладе прогнозных значений целевых показателей муниципальной программы, по которым к сроку представления годового доклада невозможно представить фактические знач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ле направления в администрацию Скобелевского сельского поселения Гулькевичского района годового доклада появляются точные данные о достижении значений целевых показателей муниципальной программы, в том числе данные, содержащиеся в данных государственного статистического наблюдения, координатор представляет соответствующие уточненные формы мониторинга реализаци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администрацию Скобелевского сельского поселения Гулькевич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9. Администрация Скобелевского сельского поселения Гулькевичского района ежегодно, до 15 мая года, следующего за отчетным, формирует и представляет главе Скобелевского сельского поселения Гулькевичского района сводный годовой доклад о ходе реализации и об оценке эффективности реализации муниципальных программ, подготовленный на основе годовых докладов о ходе реализации муниципальных программ, представленных координаторами муниципальных программ, который содержи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дения об исполнении расходных обязательств Скобелевского сельского поселения Гулькевичского района, софинансирование которых осуществляется из местного бюджета в рамках реализации муниципальных програм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– предложения об изменении форм и методов управления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и об оценке эффективности реализации муниципальных программ подлежит размещению на официальном сайте в информационно-телекоммуникационной сети «Интернет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предложений администрации Скобелевского сельского поселения Гулькевичского района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сводный годовой доклад о ходе реализации и об оценке эффективности реализации муниципальных программ направляется на рассмотрение главе Скобелевского сельского поселения Гулькевичского района для последующего принятия соответствующего реш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При реализации мероприятия муниципальной программы координатор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(в случае, если мероприятие не предполагает финансирования за счет средств бюджетов бюджетной системы Российской Федерации либо осуществляется за счет средств, предусмотренных на содержание координатора муниципальной программы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1. Муниципальный заказчик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основного мероприятия подпрограммы, а также осуществляет иные полномочия, установленные муниципальной программ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2. 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3. Исполни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ли осуществляет взаимодействие с хозяйствующим субъектом, реализующим мероприятие, финансовое обеспечение которого не предусматривает привлечения средств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бел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Е.И. Лавринова</w:t>
      </w:r>
    </w:p>
    <w:sectPr>
      <w:headerReference w:type="default" r:id="rId4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5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5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1.png"/><Relationship Id="rId36" Type="http://schemas.openxmlformats.org/officeDocument/2006/relationships/image" Target="media/image11.png"/><Relationship Id="rId37" Type="http://schemas.openxmlformats.org/officeDocument/2006/relationships/image" Target="media/image25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header" Target="header4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1:00Z</dcterms:created>
  <dc:creator>Д.Г. Пивоваров</dc:creator>
  <dc:description/>
  <cp:keywords/>
  <dc:language>en-US</dc:language>
  <cp:lastModifiedBy>Пользователь</cp:lastModifiedBy>
  <cp:lastPrinted>2024-11-11T12:58:00Z</cp:lastPrinted>
  <dcterms:modified xsi:type="dcterms:W3CDTF">2024-12-22T17:04:00Z</dcterms:modified>
  <cp:revision>28</cp:revision>
  <dc:subject/>
  <dc:title>ПРИЛОЖЕНИЕ № 1</dc:title>
</cp:coreProperties>
</file>