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24"/>
      </w:tblGrid>
      <w:tr>
        <w:trPr/>
        <w:tc>
          <w:tcPr>
            <w:tcW w:w="5070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4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кобелевского сельского поселения Гулькевичского района </w:t>
            </w:r>
          </w:p>
          <w:p>
            <w:pPr>
              <w:pStyle w:val="Style19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_____________ № ___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осимые в постановление администрац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кобелевского сельского поселения Гулькевичского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а от 16 апреля 2024 г. № 20 «Об утверждении </w:t>
      </w:r>
      <w:bookmarkStart w:id="0" w:name="Par45"/>
      <w:bookmarkEnd w:id="0"/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ниципальной программы </w:t>
      </w:r>
      <w:r>
        <w:rPr>
          <w:rFonts w:cs="Times New Roman" w:ascii="Times New Roman" w:hAnsi="Times New Roman"/>
          <w:b/>
          <w:sz w:val="28"/>
          <w:szCs w:val="28"/>
        </w:rPr>
        <w:t>«Социальная поддержка граждан Скобелевского сель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лькевичского района»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В позиции «Объем и источники финансирования муниципальной программы, в том числе на финансовое обеспечение приоритетных проектов и (или) программ» паспорта муниципальной программы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цифры «126» заменить соответственно цифрами «42,0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аблицу изложить в следующей редакции:</w:t>
      </w:r>
    </w:p>
    <w:tbl>
      <w:tblPr>
        <w:tblW w:w="980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1134"/>
        <w:gridCol w:w="1417"/>
        <w:gridCol w:w="1134"/>
        <w:gridCol w:w="1134"/>
        <w:gridCol w:w="1753"/>
      </w:tblGrid>
      <w:tr>
        <w:trPr>
          <w:trHeight w:val="302" w:hRule="atLeast"/>
        </w:trPr>
        <w:tc>
          <w:tcPr>
            <w:tcW w:w="3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и источники финансирования муниципальной программы, в том числе на финансовое обеспечение приоритетных проектов и (или) програ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>
          <w:trHeight w:val="1337" w:hRule="atLeast"/>
        </w:trPr>
        <w:tc>
          <w:tcPr>
            <w:tcW w:w="3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right="-62"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91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й год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,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firstLine="709"/>
        <w:jc w:val="left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3. В разделе 2. «Перечень основных мероприятий муниципальной программы» таблицу изложить в следующей редакции: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16" w:before="0" w:after="200"/>
        <w:ind w:hanging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2. Перечень основных мероприятий муниципальной программы</w:t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35"/>
        <w:gridCol w:w="2835"/>
        <w:gridCol w:w="1134"/>
        <w:gridCol w:w="850"/>
        <w:gridCol w:w="709"/>
        <w:gridCol w:w="709"/>
        <w:gridCol w:w="850"/>
        <w:gridCol w:w="8"/>
        <w:gridCol w:w="1835"/>
        <w:gridCol w:w="2268"/>
        <w:gridCol w:w="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3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2025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2202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2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оста благосостояния отдельных категорий граждан и повышение доступности социального обслуживания населения. Проведение культурно-досуговых мероприятий для ветеранов, пенсионеров, инвалид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кобелевского сельского поселени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граждан пенсионного возраста, привлечение к участию в культурной жизн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отдельных категорий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Скобелевского сельского поселения Гулькевич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граждан пенсионного возраста, привлечение к участию в культурной жизни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>
          <w:trHeight w:val="278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ка посвященного «Дню Победы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жизни граждан пенсионного возраст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чных мероприятий посвященных «Дню пожилого человек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аздничных мероприятий, посвященных «Дню пожилого человека»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одписки на газе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жизни граждан старшего покол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.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оржественных мероприятий по итогам учебного года (Поощрение отличников учёбы 1-11 классов МБОУ СОШ № 19 вручение денежных прем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социальной поддержки и материальное стимулирование учащихся, имеющих активную жизненную позици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ение выплаты пенсии за выслугу лет лицам, замещавшим муниципальные должности и должности муниципальной службы в Скобелевском сельском поселении Гулькевич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 выполнения социальных гаранти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кобелевского сельского поселения Гулькевичского района</w:t>
            </w:r>
          </w:p>
        </w:tc>
      </w:tr>
      <w:tr>
        <w:trPr>
          <w:trHeight w:val="40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16" w:before="0" w:after="200"/>
        <w:ind w:hanging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spacing w:lineRule="auto" w:line="216" w:before="0" w:after="200"/>
        <w:ind w:hanging="0"/>
        <w:jc w:val="center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hanging="0"/>
        <w:jc w:val="left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Ведущий специалист администрации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hanging="0"/>
        <w:jc w:val="left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Скобелевского сельского поселения</w:t>
      </w:r>
    </w:p>
    <w:p>
      <w:pPr>
        <w:pStyle w:val="Normal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true"/>
        <w:ind w:hanging="0"/>
        <w:jc w:val="left"/>
        <w:rPr>
          <w:rFonts w:ascii="Times New Roman" w:hAnsi="Times New Roman" w:eastAsia="Lucida Sans Unicode" w:cs="Times New Roman"/>
          <w:kern w:val="2"/>
          <w:sz w:val="28"/>
          <w:szCs w:val="28"/>
          <w:lang w:eastAsia="ar-SA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ar-SA"/>
        </w:rPr>
        <w:t>Гулькевичского района                                                                                                                                            Е.И. Лавринова</w:t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819" w:leader="none"/>
        <w:tab w:val="right" w:pos="9638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Arial" w:hAnsi="Arial" w:cs="Arial"/>
      <w:sz w:val="22"/>
      <w:szCs w:val="22"/>
    </w:rPr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/>
      <w:ind w:hanging="0"/>
      <w:jc w:val="left"/>
    </w:pPr>
    <w:rPr>
      <w:rFonts w:eastAsia="Times New Roman"/>
      <w:sz w:val="24"/>
      <w:szCs w:val="24"/>
    </w:rPr>
  </w:style>
  <w:style w:type="paragraph" w:styleId="1">
    <w:name w:val="Текст1"/>
    <w:basedOn w:val="Normal"/>
    <w:qFormat/>
    <w:pPr>
      <w:suppressAutoHyphens w:val="true"/>
      <w:autoSpaceDE w:val="true"/>
      <w:ind w:hanging="0"/>
      <w:jc w:val="left"/>
    </w:pPr>
    <w:rPr>
      <w:rFonts w:ascii="Courier New" w:hAnsi="Courier New" w:eastAsia="Arial Unicode MS" w:cs="Courier New"/>
      <w:kern w:val="2"/>
      <w:sz w:val="20"/>
      <w:szCs w:val="20"/>
      <w:lang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"/>
    <w:basedOn w:val="Normal"/>
    <w:qFormat/>
    <w:pPr>
      <w:widowControl/>
      <w:autoSpaceDE w:val="true"/>
      <w:spacing w:before="280" w:after="280"/>
      <w:ind w:hanging="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  <w:ind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7:33:00Z</dcterms:created>
  <dc:creator>Д.Г. Пивоваров</dc:creator>
  <dc:description/>
  <cp:keywords/>
  <dc:language>en-US</dc:language>
  <cp:lastModifiedBy>Пользователь</cp:lastModifiedBy>
  <cp:lastPrinted>2023-10-30T09:42:00Z</cp:lastPrinted>
  <dcterms:modified xsi:type="dcterms:W3CDTF">2024-11-10T16:22:00Z</dcterms:modified>
  <cp:revision>162</cp:revision>
  <dc:subject/>
  <dc:title>ПРИЛОЖЕНИЕ № 6</dc:title>
</cp:coreProperties>
</file>