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«Приложение 5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Скобелев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24 г. № 1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Скобеле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567"/>
        <w:gridCol w:w="1417"/>
        <w:gridCol w:w="851"/>
        <w:gridCol w:w="1417"/>
      </w:tblGrid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поселения     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9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7</w:t>
            </w:r>
          </w:p>
        </w:tc>
      </w:tr>
      <w:tr>
        <w:trPr>
          <w:trHeight w:val="6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7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жилищно-коммунального хозяйства Скобелевского сельского поселения 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Скобелевского сельского поселения Гулькевичского района»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вопросов, связанных с организацией благоустройства и обеспечением санитарного порядка на территории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ширение доступа различных категорий  населения Скобелевского сельского поселения  Гулькевичского района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муниципальным долгом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459,6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     Е.И. Лаврино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3:00Z</dcterms:created>
  <dc:creator>Осипова</dc:creator>
  <dc:description/>
  <cp:keywords/>
  <dc:language>en-US</dc:language>
  <cp:lastModifiedBy>Пользователь</cp:lastModifiedBy>
  <cp:lastPrinted>2023-11-10T15:12:00Z</cp:lastPrinted>
  <dcterms:modified xsi:type="dcterms:W3CDTF">2025-01-26T17:10:00Z</dcterms:modified>
  <cp:revision>105</cp:revision>
  <dc:subject/>
  <dc:title>21</dc:title>
</cp:coreProperties>
</file>