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я в электронном виде месячной бюджетной и сводной бухгалтерской отчетности главных распорядителей и получ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х средств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4"/>
        <w:gridCol w:w="226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формы отч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д фор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Cs/>
              </w:rPr>
            </w:pPr>
            <w:r>
              <w:rPr>
                <w:bCs/>
              </w:rPr>
              <w:t>Срок представ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both"/>
              <w:rPr>
                <w:bCs/>
              </w:rPr>
            </w:pPr>
            <w:r>
              <w:rPr>
                <w:bCs/>
              </w:rPr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0317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Cs/>
              </w:rPr>
            </w:pPr>
            <w:r>
              <w:rPr>
                <w:bCs/>
              </w:rPr>
              <w:t>2 числа месяца следующего за отчето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>
                <w:bCs/>
              </w:rPr>
              <w:t>«Отчет об остатках средств на счетах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23_КК16_</w:t>
            </w:r>
            <w:r>
              <w:rPr>
                <w:bCs/>
                <w:lang w:val="en-US"/>
              </w:rPr>
              <w:t>O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34" w:right="175" w:firstLine="14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Сведения об отдельных показателях исполнения консолидированного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4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/>
            </w:pPr>
            <w:r>
              <w:rPr/>
              <w:t>3 числа месяца, следующего за отчетным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Отчет об исполнении бюджета по показателям по исполнению бюджета в ходе реализации национальных проектов (программ), комплексного плана модернизации и расширения инфраструктуры (региональных проектов в составе национальных проек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17-НП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/>
            </w:pPr>
            <w:r>
              <w:rPr/>
              <w:t>3 рабочий день месяца, следующего за отчетным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 xml:space="preserve">«Справка по консолидируемым расчетам», по счетам 120551561(661), 120651561(661), 120651561(661), 120711541(641), 130111710(810), 130251831, 130305731(831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>
                <w:b/>
                <w:b/>
                <w:highlight w:val="yellow"/>
              </w:rPr>
            </w:pPr>
            <w:r>
              <w:rPr/>
              <w:t>4 числа месяца, следующего за отчетным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Отчет об исполнении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/>
            </w:pPr>
            <w:r>
              <w:rPr/>
              <w:t>6 числа месяца, следующего за отчетным</w:t>
            </w:r>
          </w:p>
        </w:tc>
      </w:tr>
      <w:tr>
        <w:trPr>
          <w:trHeight w:val="8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</w:rPr>
            </w:pPr>
            <w:r>
              <w:rPr/>
              <w:t>050318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Cs/>
              </w:rPr>
            </w:pPr>
            <w:r>
              <w:rPr/>
              <w:t>«Пояснительная записка» (текстовый форм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bCs/>
              </w:rPr>
            </w:pPr>
            <w:r>
              <w:rPr/>
              <w:t>050316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</w:t>
            </w:r>
            <w:r>
              <w:rPr>
                <w:color w:val="000000"/>
              </w:rPr>
              <w:t>министратора, администратора доходов бюдж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bCs/>
              </w:rPr>
            </w:pPr>
            <w:r>
              <w:rPr>
                <w:bCs/>
              </w:rPr>
              <w:t>050312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>
                <w:highlight w:val="yellow"/>
              </w:rPr>
            </w:pPr>
            <w:r>
              <w:rPr/>
              <w:t>8 числа месяца, следующего за отчетным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равочная таблица к отчету об исполнении консолидированного бюджета субъекта РФ (строки 10700-1081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387_10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ция о просроченной кредиторской задолж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R 23 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>
                <w:highlight w:val="yellow"/>
              </w:rPr>
            </w:pPr>
            <w:r>
              <w:rPr/>
              <w:t>9 числа месяца, следующего за отчетным</w:t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503128-Н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>
                <w:highlight w:val="yellow"/>
              </w:rPr>
            </w:pPr>
            <w:r>
              <w:rPr/>
              <w:t>15 числа месяца, следующего за отчетны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>
                <w:color w:val="000000"/>
                <w:spacing w:val="-1"/>
              </w:rPr>
              <w:t>0503738-НП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яснительная записка к Балансу учреждения» (текстовый форм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5037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Е.И. Лавринова               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3:00Z</dcterms:created>
  <dc:creator>Lukovkina</dc:creator>
  <dc:description/>
  <cp:keywords/>
  <dc:language>en-US</dc:language>
  <cp:lastModifiedBy>Пользователь</cp:lastModifiedBy>
  <cp:lastPrinted>2021-12-23T08:59:00Z</cp:lastPrinted>
  <dcterms:modified xsi:type="dcterms:W3CDTF">2025-01-20T06:27:00Z</dcterms:modified>
  <cp:revision>39</cp:revision>
  <dc:subject/>
  <dc:title>Контрольный лист</dc:title>
</cp:coreProperties>
</file>