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в электронном виде квартальной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ности и сводной бухгалтерск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и получателей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в 2025 году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776"/>
        <w:gridCol w:w="2404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форм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едставления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3178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Cs/>
              </w:rPr>
            </w:pPr>
            <w:r>
              <w:rPr>
                <w:bCs/>
              </w:rPr>
              <w:t>2 числа месяца, следующего за отчетным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«Отчет об остатках средств на счетах бюджет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23_КК16_</w:t>
            </w:r>
            <w:r>
              <w:rPr>
                <w:bCs/>
                <w:lang w:val="en-US"/>
              </w:rPr>
              <w:t>Os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34" w:right="175" w:firstLine="14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Отчет об исполнении бюджета по показателям по исполнению бюджета в ходе реализации национальных проектов (программ), комплексного плана модернизации и расширения инфраструктуры (региональных проектов в составе национальных проектов)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17-НП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  <w:t>3 рабочий день месяца, следующего за отчетным</w:t>
            </w:r>
          </w:p>
        </w:tc>
      </w:tr>
      <w:tr>
        <w:trPr>
          <w:trHeight w:val="50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Сведения об отдельных показателях исполнения консолидированного бюджета субъекта РФ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42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  <w:t>3 числа месяца, следующего за отчетным</w:t>
            </w:r>
          </w:p>
        </w:tc>
      </w:tr>
      <w:tr>
        <w:trPr>
          <w:trHeight w:val="110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Справка по консолидируемым расчетам</w:t>
            </w:r>
            <w:bookmarkStart w:id="0" w:name="_GoBack"/>
            <w:bookmarkEnd w:id="0"/>
            <w:r>
              <w:rPr/>
              <w:t>, по счетам 120551561(661), 120651561(661), 120651561 (661), 20711541(641), 130111710 (810),130251831, 130305731 (831)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2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числа месяца, следующего за отчетным</w:t>
            </w:r>
          </w:p>
        </w:tc>
      </w:tr>
      <w:tr>
        <w:trPr>
          <w:trHeight w:val="114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для главных администраторов средств местного бюдже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2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  <w:t>6 числа месяца, следующего за отчетным</w:t>
            </w:r>
          </w:p>
        </w:tc>
      </w:tr>
      <w:tr>
        <w:trPr>
          <w:trHeight w:val="33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Отчет об исполнении бюджет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17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«Справка о суммах консолидируемых поступлений, подлежащих зачислению на счет бюджет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8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«Справочная таблица к отчету об исполнении консолидированного бюджета субъекта РФ (строки 10700-10811)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387_107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  <w:t>8 числа месяца, следующего за отчетным</w:t>
            </w:r>
          </w:p>
        </w:tc>
      </w:tr>
      <w:tr>
        <w:trPr>
          <w:trHeight w:val="57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«Справочная таблица к отчету об исполнении консолидированного бюджета субъекта Российской Федерации»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38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внебюджетным фондом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324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5400" w:leader="none"/>
              </w:tabs>
              <w:rPr/>
            </w:pPr>
            <w:r>
              <w:rPr/>
              <w:t>«Сведения об исполнении бюджета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6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Пояснительная записка к отчету об исполнении бюджета (текстовый формат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16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Информация о просроченной кредиторской задолженности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 xml:space="preserve"> 2305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  <w:t>9 числа месяца, следующего за отчетным</w:t>
            </w:r>
          </w:p>
        </w:tc>
      </w:tr>
      <w:tr>
        <w:trPr>
          <w:trHeight w:val="580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Отчет о движении денежных средств» по состоянию за полугод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 xml:space="preserve">0503123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Cs/>
              </w:rPr>
            </w:pPr>
            <w:r>
              <w:rPr>
                <w:bCs/>
              </w:rPr>
              <w:t>10 числа месяца, следующего за отчетным</w:t>
            </w:r>
          </w:p>
        </w:tc>
      </w:tr>
      <w:tr>
        <w:trPr>
          <w:trHeight w:val="70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Cs/>
              </w:rPr>
            </w:pPr>
            <w:r>
              <w:rPr>
                <w:bCs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0503737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«Отчет о движении денежных средств учреждения» за полугодие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723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Сведения об остатках денежных средств учрежд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779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296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Сведения об исполнении судебных решений по денежным обязательствам учрежд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29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дения о дебиторской задолженности по доходам» по состоянию на 1 июля,1 октя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lang w:val="en-US"/>
              </w:rPr>
            </w:pPr>
            <w:r>
              <w:rPr>
                <w:lang w:val="en-US"/>
              </w:rPr>
              <w:t>R 23_07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14 числа месяца, следующего за отчетным</w:t>
            </w:r>
          </w:p>
        </w:tc>
      </w:tr>
      <w:tr>
        <w:trPr>
          <w:trHeight w:val="56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 бюджетных обязательствах» по состоянию на 1 июля, 1 октя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lang w:val="en-US"/>
              </w:rPr>
            </w:pPr>
            <w:r>
              <w:rPr>
                <w:lang w:val="en-US"/>
              </w:rPr>
              <w:t>0503128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5 числа месяца, следующего за отчетным</w:t>
            </w:r>
          </w:p>
          <w:p>
            <w:pPr>
              <w:pStyle w:val="Normal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«Отчет об обязательствах учреждения»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по показателям о принятии и исполнении </w:t>
            </w:r>
          </w:p>
          <w:p>
            <w:pPr>
              <w:pStyle w:val="Normal"/>
              <w:rPr/>
            </w:pPr>
            <w:r>
              <w:rPr/>
              <w:t>учреждением обязательств в ходе реализации национальных проектов (про-грамм), комплексного плана модернизации и расширения магистральной инфраструктуры (региональных проектов в составе национальных проектов)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128-НП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«Сведения об изменении остатков валюты баланс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0503173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324К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 бюджетных учреждения» по состоянию на 1 июля, 1 октя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38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едения по дебиторской и кредиторской задолженности» по состоянию на 1 июля, 1 октя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169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 «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38-НП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376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по дебиторской и кредиторской задолженности учреждения» по состоянию на 1 июля, 1 октябр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769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ведения об изменении остатков валюты баланса учреждения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77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15 числа месяца, следующего за отчетным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Е.И. Лавринова 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ta0">
    <w:name w:val="pt-a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Lukovkina</dc:creator>
  <dc:description/>
  <cp:keywords/>
  <dc:language>en-US</dc:language>
  <cp:lastModifiedBy>Пользователь</cp:lastModifiedBy>
  <cp:lastPrinted>2021-12-23T09:00:00Z</cp:lastPrinted>
  <dcterms:modified xsi:type="dcterms:W3CDTF">2025-01-20T06:26:00Z</dcterms:modified>
  <cp:revision>78</cp:revision>
  <dc:subject/>
  <dc:title>Контрольный лист</dc:title>
</cp:coreProperties>
</file>