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ПОРЯЖ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аспоря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О составлении и сроках представления годовой бюджетной отчетности об исполнении бюджета Скобелевского сельского поселения Гулькевичского района за 2024 год и утверждении состава и сроков представления квартальн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сячной отчетности в 2025 году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аспоряж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ведущий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/>
      </w:pPr>
      <w:r>
        <w:rPr>
          <w:sz w:val="28"/>
          <w:szCs w:val="28"/>
        </w:rPr>
        <w:t>2) финансовое управление администрации муниципального образования Гулькевичский район –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5-01-20T06:27:00Z</dcterms:modified>
  <cp:revision>86</cp:revision>
  <dc:subject/>
  <dc:title>ЗАЯВКА</dc:title>
</cp:coreProperties>
</file>