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_______________</w:t>
      </w: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</w:rPr>
        <w:t>№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т-ца Скобел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bookmarkStart w:id="0" w:name="_Hlk127475326"/>
      <w:bookmarkEnd w:id="0"/>
      <w:r>
        <w:rPr>
          <w:b/>
          <w:sz w:val="28"/>
        </w:rPr>
        <w:t>О составлении и сроках представления годовой бюджетно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тчетности об исполнении бюджета Скобеле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ельского поселения Гулькевичского района за 2024 год и </w:t>
      </w:r>
    </w:p>
    <w:p>
      <w:pPr>
        <w:pStyle w:val="Normal"/>
        <w:jc w:val="center"/>
        <w:rPr/>
      </w:pPr>
      <w:r>
        <w:rPr>
          <w:b/>
          <w:sz w:val="28"/>
        </w:rPr>
        <w:t>утверждении состава и сроков представления квартальной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есячной отчетности в 2025 год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27475326"/>
      <w:bookmarkStart w:id="2" w:name="_Hlk127475326"/>
      <w:bookmarkEnd w:id="2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атьей 264.3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. № 191 н, приказом министерства финансов Краснодарского края от 27 декабря 2024 г . №</w:t>
      </w:r>
      <w:r>
        <w:rPr/>
        <w:t xml:space="preserve"> </w:t>
      </w:r>
      <w:r>
        <w:rPr>
          <w:sz w:val="28"/>
          <w:szCs w:val="28"/>
        </w:rPr>
        <w:t>458 «О составлении и сроках представления годовой отчетности об исполнении консолидированного бюджета Краснодарского края, бюджета территориального фонда обязательного медицинского страхования Краснодарского края и годовой консолидированной бухгалтерской отчетности государственных (муниципальных) бюджетных и автономных учреждений Краснодарского края за 2024 год и утверждении состава и сроков представления квартальной, месячной отчетности в 2025 году» (далее – Приказа Минфина Краснодарского края от 27 декабря 2024 г. № 458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ставления </w:t>
      </w:r>
      <w:r>
        <w:rPr>
          <w:bCs/>
          <w:sz w:val="28"/>
          <w:szCs w:val="28"/>
        </w:rPr>
        <w:t xml:space="preserve">годовой бюджетной отчетности бюджета </w:t>
      </w:r>
      <w:r>
        <w:rPr>
          <w:sz w:val="28"/>
          <w:szCs w:val="28"/>
        </w:rPr>
        <w:t>Скобелевского сельского поселения Гулькевичского района (далее – бюджетная отчетность) и отчетности муниципальных казенных учреждений:</w:t>
      </w:r>
    </w:p>
    <w:p>
      <w:pPr>
        <w:pStyle w:val="Normal"/>
        <w:tabs>
          <w:tab w:val="clear" w:pos="708"/>
          <w:tab w:val="left" w:pos="851" w:leader="none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рядок составления и перечень форм годовой, квартальной бюджетной отчетности в соответствии с требованиями: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28 декабря 2010 г. № 191 н «Об утверждении Инструкции о порядке составления и представления годовой, квартальной и месячной отчетности об испол</w:t>
        <w:softHyphen/>
        <w:t>нении бюджетов бюджетной системы Российской Федерации» (далее – Инструкция 191н) – для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25 марта 2011 г № 33н « Об утверждении Инструкции о порядке составления и представления годовой, квартальной бухгалтерской отчетности государственных (муниципальных) бюджетных и автономных учреждений» (с учетом изменений)-для муниципальных бюджетных и автономных учреждений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31 декабря 2016 г. № 256 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каза Министерства финансов Российской Федерации от 31 декабря 2016 г. № 260 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»;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 Министерства финансов Российской федерации от 30 октября 2020 г № 255н «Об утверждении федерального стандарта бухгалтерского учета государственных финансов «Консолидированная бухгалтерская (финансовая) отчетност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Министерства финансов Российской Федерации от 31 января   2011 г. № 06-02-10/3-978 «О порядке заполнения и предоставления Справочной таблицы к отчету об исполнении консолидированного бюджета субъекта Российской Федерации» (с учетом измен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в электронном виде годовой бюджетной и бухгалтерской отчетности об исполнении бюджета Скобелевского сельского поселения Гулькевичского района (далее – местный бюджет) централизованной бухгалтерией муниципального образования Гулькевичский район и централизованной бухгалтерией отдела культуры муниципального образования Гулькевичский район (далее – ЦБ МО и ЦБ ОК) в администрацию Скобелевского сельского поселения Гулькевичского района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ущему специалисту администрации Скобелевского сельского поселения Гулькевичского района Е.И. Лавриново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ачественное составление годовой, квартальной и месячной бюджетной отчетностей об исполнении местного бюджета, а также годовой и квартальной сводной бухгалтерской муниципальных учреждений, пояснительных записок к ним и представление их в финансовое управление администрации муниципального образования Гулькевичский район в установленный ср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становить сроки представления квартальной бюджетной отчетности и сводной бухгалтерской отчетности в 2024 году согласно приложению № 2 к настоящему распоря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становить сроки представления месячной бюджетной отчетности и сводной бухгалтерской отчетности в 2024 году согласно приложению № 3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местного бюджета, обеспечить исполнение дополнительных форм отчетности, согласно приложению № 1,2 утвержденного приказом министерства финансов Краснодарского края                            от 20 декабря 2023 г. № 47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ормирование формы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осуществляется без заполнения графы 5 образованиями «ОКТМО контраген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форме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разделе 3 «Анализ причин образования остатков целевых средств» информацию об остатках межбюджетных трансфертов, полученных из бюджета Краснодарского края в форме субсидий, субвенций и иных межбюджетных трансфертов, имеющих целевое назначение (далее – целевые средства) по состоянию на 1 января 2025 года в графе 5  «Код причин образования остатка» заполнять с указанием следующих кодов причин образования остатков целевых сред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1 – уменьшение фактической численности получателей средств по сравнению с запланированн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2 –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3 – поступление от возврата остатков, образовавшихся за счет восстановленной в текущем году дебиторской задолженности прошлы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4 – иные причины, не отнесенные к причинам 01-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описание причин образования остатка целевых средств указывается в текстовой части формы 0503160 «Пояснительная запис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здел 3 «Анализ причин образования остатков целевых средств» отчета формы 0503324К «Отчет об использовании межбюджетных трансфертов из бюджета Краснодарского края муниципальными образованиями и территориальным государственным внебюджетным фондом» по состоянию на 1 апреля 2025 года,1 июля 2025 года, 1 октября 2025 года не заполняется7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дущему специалисту администрации Скобелевского сельского поселения Гулькевичского района Е.И.Лавриновой разместить настоящее распоряжение на сайте Скобелевского сельского поселения Гулькевичского района в информационной - телекоммуникационной сети «Интернет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9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проекта распоряжения администрации Скобелевского сельского поселения</w:t>
      </w:r>
      <w:r>
        <w:rPr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улькевичского района </w:t>
      </w:r>
      <w:r>
        <w:rPr>
          <w:sz w:val="28"/>
          <w:lang w:eastAsia="ar-SA"/>
        </w:rPr>
        <w:t>«</w:t>
      </w:r>
      <w:r>
        <w:rPr>
          <w:bCs/>
          <w:sz w:val="28"/>
        </w:rPr>
        <w:t>О составлении и сроках представления годовой бюджетной отчетности об исполнении бюджета Скобелевского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сельского поселения Гулькевичского района за 2023 год 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тверждении состава и сроков представления квартальной,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месячной отчетности в 2024 году»</w:t>
      </w:r>
    </w:p>
    <w:p>
      <w:pPr>
        <w:pStyle w:val="Normal"/>
        <w:ind w:right="-115" w:hanging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8715" w:leader="none"/>
        </w:tabs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: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Скобелевского сельского поселе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лькевичского района</w:t>
        <w:tab/>
        <w:tab/>
        <w:tab/>
        <w:tab/>
        <w:tab/>
        <w:t xml:space="preserve">                            Е.И. Лавринов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согласован: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Скобелевского сельского поселения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ar-SA"/>
        </w:rPr>
        <w:t>Гулькевичского района</w:t>
        <w:tab/>
        <w:tab/>
        <w:tab/>
        <w:tab/>
        <w:tab/>
        <w:tab/>
        <w:t xml:space="preserve">                  М.А. Гавришова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15-10-29T10:28:00Z</cp:lastPrinted>
  <dcterms:modified xsi:type="dcterms:W3CDTF">2025-01-20T06:22:00Z</dcterms:modified>
  <cp:revision>40</cp:revision>
  <dc:subject/>
  <dc:title>РАСПОРЯЖЕНИЕ</dc:title>
</cp:coreProperties>
</file>