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от 22.12.2023 № 1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м (муниципальным программам Скобелевског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28"/>
        <w:gridCol w:w="941"/>
        <w:gridCol w:w="23"/>
        <w:gridCol w:w="1417"/>
      </w:tblGrid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4,2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,2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,2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,2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/>
            </w:pPr>
            <w:r>
              <w:rPr/>
              <w:t>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2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 объектов социальной сфер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>
          <w:trHeight w:val="9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униципальная программа Скобелевского сельского поселения Гулькевичского района «Развитие культуры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005,0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5,0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80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,2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</w:t>
            </w:r>
            <w:r>
              <w:rPr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82,9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4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й ремонт, ремонт и содержание автомобильных дорог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9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FF0000"/>
              </w:rPr>
              <w:t>6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>
          <w:trHeight w:val="19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9,1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,1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,1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7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7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812,8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5,6</w:t>
            </w:r>
          </w:p>
        </w:tc>
      </w:tr>
      <w:tr>
        <w:trPr>
          <w:trHeight w:val="73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6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6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6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5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 муниципальных образова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57,2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,4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0,4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0,4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2,2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6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9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</w:rPr>
              <w:t>355,1</w:t>
            </w:r>
          </w:p>
        </w:tc>
      </w:tr>
      <w:tr>
        <w:trPr>
          <w:trHeight w:val="106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highlight w:val="yellow"/>
              </w:rPr>
            </w:pPr>
            <w:r>
              <w:rPr/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993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172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100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Управление муниципальным долгом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проведения выборов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8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1,4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беспечение проведения выборов депутато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81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112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5810000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411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/>
              <w:t>11558,3</w:t>
            </w:r>
          </w:p>
        </w:tc>
      </w:tr>
    </w:tbl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».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10-02T11:51:00Z</cp:lastPrinted>
  <dcterms:modified xsi:type="dcterms:W3CDTF">2024-12-12T18:56:00Z</dcterms:modified>
  <cp:revision>1031</cp:revision>
  <dc:subject/>
  <dc:title>         Приложение № 12</dc:title>
</cp:coreProperties>
</file>