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иложение 4</w:t>
      </w:r>
    </w:p>
    <w:p>
      <w:pPr>
        <w:pStyle w:val="Normal"/>
        <w:ind w:left="4536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к решению Совета Скобелевского сельского поселения Гулькевичского района </w:t>
      </w:r>
    </w:p>
    <w:p>
      <w:pPr>
        <w:pStyle w:val="Normal"/>
        <w:ind w:left="4536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т ______________ № _____</w:t>
      </w:r>
    </w:p>
    <w:p>
      <w:pPr>
        <w:pStyle w:val="Normal"/>
        <w:ind w:left="4536" w:hanging="0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autoSpaceDE w:val="false"/>
        <w:ind w:left="4536" w:hanging="0"/>
        <w:rPr/>
      </w:pPr>
      <w:r>
        <w:rPr>
          <w:color w:val="000000"/>
          <w:szCs w:val="28"/>
        </w:rPr>
        <w:t>«</w:t>
      </w:r>
      <w:r>
        <w:rPr>
          <w:color w:val="000000"/>
          <w:sz w:val="28"/>
          <w:szCs w:val="28"/>
        </w:rPr>
        <w:t xml:space="preserve">Приложение 5 </w:t>
      </w:r>
    </w:p>
    <w:p>
      <w:pPr>
        <w:pStyle w:val="Normal"/>
        <w:autoSpaceDE w:val="false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536" w:hanging="0"/>
        <w:rPr/>
      </w:pPr>
      <w:r>
        <w:rPr>
          <w:color w:val="000000"/>
          <w:sz w:val="28"/>
          <w:szCs w:val="28"/>
        </w:rPr>
        <w:t xml:space="preserve">УТВЕРЖДЕНА </w:t>
      </w:r>
    </w:p>
    <w:p>
      <w:pPr>
        <w:pStyle w:val="Normal"/>
        <w:autoSpaceDE w:val="false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Совета Скобелевского сельского поселения Гулькевичского района от 22.12.2023 № 1</w:t>
      </w:r>
    </w:p>
    <w:p>
      <w:pPr>
        <w:pStyle w:val="Normal"/>
        <w:autoSpaceDE w:val="false"/>
        <w:ind w:left="4536" w:hanging="0"/>
        <w:rPr/>
      </w:pPr>
      <w:r>
        <w:rPr>
          <w:color w:val="000000"/>
          <w:sz w:val="28"/>
          <w:szCs w:val="28"/>
        </w:rPr>
        <w:t>(в редакции решения Совета Скобелевского сельского поселения Гулькевичского района</w:t>
      </w:r>
    </w:p>
    <w:p>
      <w:pPr>
        <w:pStyle w:val="Normal"/>
        <w:autoSpaceDE w:val="false"/>
        <w:ind w:left="4536" w:hanging="0"/>
        <w:rPr/>
      </w:pPr>
      <w:r>
        <w:rPr>
          <w:color w:val="000000"/>
          <w:sz w:val="28"/>
          <w:szCs w:val="28"/>
        </w:rPr>
        <w:t>от _______________ № _____)</w:t>
      </w:r>
    </w:p>
    <w:p>
      <w:pPr>
        <w:pStyle w:val="Normal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омственная структура расходов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кобелев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улькевичского района на 2024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09"/>
        <w:gridCol w:w="567"/>
        <w:gridCol w:w="567"/>
        <w:gridCol w:w="1418"/>
        <w:gridCol w:w="708"/>
        <w:gridCol w:w="1134"/>
      </w:tblGrid>
      <w:tr>
        <w:trPr>
          <w:trHeight w:val="6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(тыс.руб.)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ция сельского поселения      Гулькевич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58,3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2,8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5,6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5,6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5,6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1100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5,6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00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5,6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7,2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7,2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3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00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0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2100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0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00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,2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00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0,8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00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006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006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00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00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ы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вы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00002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выборов депутатов Скобелевского сельского поселения Гулькевич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8100002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«Территориальное общественное самоуправление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белевского сельского поселения Гулькевич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01003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4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01003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4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«Информационное освещение деятельности органов местного самоуправления Скобелевского сельского поселения     Гулькевичского район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1</w:t>
            </w:r>
          </w:p>
        </w:tc>
      </w:tr>
      <w:tr>
        <w:trPr>
          <w:trHeight w:val="207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1</w:t>
            </w:r>
          </w:p>
        </w:tc>
      </w:tr>
      <w:tr>
        <w:trPr>
          <w:trHeight w:val="98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обеспечения равного доступа граждан и организаций к информационным ресурс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1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фициальные публикации в печатном издании, информирование жителей о деятельности администрации и Совета Скобеле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1001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7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1001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7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убликование на сайте газеты «в 24 часа» официальных или иных материалов о деятельности Скобелевского сельского поселения Гулькевич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1001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1001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,1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,1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,1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,1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,1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Обеспечение безопасности населения Скобелевского сельского поселения Гулькевич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безопасности населения Скобелевского сельского поселения Гулькевич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 объектов социаль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1000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1000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2,9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2,9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«Капитальный ремонт, ремонт и содержание автомобильных дорог местного значения Скобелевского сельского поселения Гулькевичского район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2,9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Капитальный ремонт и ремонт автомобильных дорог местного значения Скобелевского сельского поселения Гулькевич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2,9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транспортно-эксплуатационного состояния сети автомобильных дорог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2,9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, ремонт и содержание автомобильных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1001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2,9</w:t>
            </w:r>
          </w:p>
        </w:tc>
      </w:tr>
      <w:tr>
        <w:trPr>
          <w:trHeight w:val="153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1001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2,9</w:t>
            </w:r>
          </w:p>
        </w:tc>
      </w:tr>
      <w:tr>
        <w:trPr>
          <w:trHeight w:val="69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01003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01003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«Развитие жилищно-коммунального хозяйства Скобелевского сельского поселения Гулькевичского район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программа «Благоустройство территории Скобелевского сельского поселения Гулькевичского района» на 2016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й городских и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ное решение вопросов, связанных с организацией благоустройства и обеспечением санитарного порядка на территории на территории Скобелевского сельского поселения Гулькевичского района, а также формирование комфортных условий проживания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01003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01003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5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5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Скобелевского сельского поселения     Гулькевичского района «Развитие культур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5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5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5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ширение доступа различных категорий населения Скобелевского сельского поселения Гулькевичского района к достижениям культуры, искусства и кинематографии (ДК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10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5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104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5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104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0,8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104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104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2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Социальная поддержка граждан Скобелевского сельского поселения Гулькевич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2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100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2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100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2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1000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1000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Скобелевского сельского поселения     Гулькевичского района «Развитие физической культуры и спорта в Скобелевском сельском поселении Гулькевичского района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2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звитие физической культуры и массового спорта на территории Скобелевского сельского поселения Гулькевич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2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физической культуры и массового спорта на территории Скобелевского сельского поселения Гулькевичского района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официальных физкультурных и спортивных мероприят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1000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2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1000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2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ение муниципальным долгом муниципального образова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00002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00002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52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i/>
                <w:iCs/>
                <w:color w:val="000000"/>
                <w:sz w:val="24"/>
                <w:szCs w:val="24"/>
                <w:u w:val="single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1558,3</w:t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специалист администрации</w:t>
      </w:r>
    </w:p>
    <w:p>
      <w:pPr>
        <w:pStyle w:val="Normal"/>
        <w:tabs>
          <w:tab w:val="clear" w:pos="720"/>
          <w:tab w:val="left" w:pos="4900" w:leader="none"/>
        </w:tabs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белевского сельского поселения</w:t>
      </w:r>
    </w:p>
    <w:p>
      <w:pPr>
        <w:pStyle w:val="Normal"/>
        <w:tabs>
          <w:tab w:val="clear" w:pos="720"/>
          <w:tab w:val="left" w:pos="4900" w:leader="none"/>
        </w:tabs>
        <w:ind w:left="-567" w:hanging="0"/>
        <w:rPr/>
      </w:pPr>
      <w:r>
        <w:rPr>
          <w:color w:val="000000"/>
          <w:sz w:val="28"/>
          <w:szCs w:val="28"/>
        </w:rPr>
        <w:t xml:space="preserve">Гулькевичского района                                                                               Е.И. Лавринова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03:00Z</dcterms:created>
  <dc:creator>Осипова</dc:creator>
  <dc:description/>
  <cp:keywords/>
  <dc:language>en-US</dc:language>
  <cp:lastModifiedBy>Пользователь</cp:lastModifiedBy>
  <cp:lastPrinted>2024-10-02T11:54:00Z</cp:lastPrinted>
  <dcterms:modified xsi:type="dcterms:W3CDTF">2024-12-12T18:59:00Z</dcterms:modified>
  <cp:revision>141</cp:revision>
  <dc:subject/>
  <dc:title>21</dc:title>
</cp:coreProperties>
</file>