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88206648"/>
      <w:bookmarkEnd w:id="0"/>
      <w:r>
        <w:rPr>
          <w:b/>
          <w:sz w:val="28"/>
          <w:szCs w:val="28"/>
        </w:rPr>
        <w:drawing>
          <wp:inline distT="0" distB="0" distL="0" distR="0">
            <wp:extent cx="66675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КОБЕЛЕ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ГУЛЬКЕВИЧ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                                                                                  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кобел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народовании проекта бюджета Скобел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Гулькевич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, назначении даты проведения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, создании оргкомитета по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рассмотрению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кобел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 на 2025 год, созд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учету предложений по прое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кобел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на 2025 год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1" w:name="_Hlk88206648"/>
      <w:bookmarkStart w:id="2" w:name="_Hlk88206648"/>
      <w:bookmarkEnd w:id="2"/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3 статьи 28 Федерального закона                             от 6 октября 2003 г № 131-ФЗ «Об общих принципах организации местного самоуправления в Российской Федерации», руководствуясь раздел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бюджетном процессе в Скобелевском сельском поселении Гулькевичского района утвержденном решением Совета Скобелевского сельского поселения Гулькевичского района от 26 сентября 2013 г. № 3 «О бюджетном процессе в Скобелевском сельском поселении Гулькевичского района, Положением о публичных слушаниях в Скобелевском сельском поселении Гулькевичского района утвержденном решением Совета Скобелевского сельского поселения Гулькевичского района от 26 июля 2006 г. № 5 «О публичных слушаниях в Скобелевском сельском поселении Гулькевичского района» </w:t>
      </w:r>
      <w:r>
        <w:rPr>
          <w:spacing w:val="112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pacing w:val="112"/>
          <w:sz w:val="28"/>
          <w:szCs w:val="28"/>
        </w:rPr>
        <w:t>1.</w:t>
      </w:r>
      <w:r>
        <w:rPr>
          <w:sz w:val="28"/>
          <w:szCs w:val="28"/>
        </w:rPr>
        <w:t>Внести проект бюджета Скобелевского сельского поселения Гулькевичского района на 2025 год на рассмотрение в Совет Скобелевского сельского поселения Гулькевич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Назначить проведение публичных слушаний по теме: «Рассмотрение проекта бюджета Скобелевского сельского поселения Гулькевичского района на 2025 год» на 2 декаб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: «Рассмотрение проекта бюджета Скобелевского сельского поселения Гулькевичского района на 2025 год» и утвердить его состав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здать рабочую группу по учету предложений по проекту бюджета Скобелевского сельского поселения Гулькевичского района на 2025 год и утвердить ее состав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 Опубликовать настоящее решение на сайте общественно-политической газете Гулькевичского района Краснодарского края «В 24 часа» и разместить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62626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С.Н .Стародуб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кобеле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обнародовании проекта бюджета Скобел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, назначении даты проведения публичных</w:t>
      </w:r>
    </w:p>
    <w:p>
      <w:pPr>
        <w:pStyle w:val="Normal"/>
        <w:jc w:val="center"/>
        <w:rPr/>
      </w:pPr>
      <w:r>
        <w:rPr>
          <w:sz w:val="28"/>
          <w:szCs w:val="28"/>
        </w:rPr>
        <w:t>слушаний, создании оргкомитета по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по рассмотрению проек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Гулькевичского района на 2025 год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здан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й группы по учету предложений 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о проекту бюджета Скобелевского сель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Гулькевич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5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</w:t>
        <w:tab/>
        <w:tab/>
        <w:t xml:space="preserve">                                                  Е.И. Лавр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М.А. Гаври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Без интервала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_"/>
    <w:qFormat/>
    <w:rPr>
      <w:spacing w:val="7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8" w:before="240" w:after="0"/>
      <w:jc w:val="both"/>
    </w:pPr>
    <w:rPr>
      <w:spacing w:val="7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42:00Z</dcterms:created>
  <dc:creator>SamLab.ws</dc:creator>
  <dc:description/>
  <cp:keywords/>
  <dc:language>en-US</dc:language>
  <cp:lastModifiedBy>Пользователь</cp:lastModifiedBy>
  <cp:lastPrinted>2023-12-06T14:06:00Z</cp:lastPrinted>
  <dcterms:modified xsi:type="dcterms:W3CDTF">2024-11-15T07:15:00Z</dcterms:modified>
  <cp:revision>70</cp:revision>
  <dc:subject/>
  <dc:title>РАСПОРЯЖЕНИЕ</dc:title>
</cp:coreProperties>
</file>