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 w:val="28"/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м (муниципальным программам Скобелевского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Гулькевичского района и непрограммным 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28"/>
        <w:gridCol w:w="941"/>
        <w:gridCol w:w="23"/>
        <w:gridCol w:w="1417"/>
      </w:tblGrid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Территориальное общественное само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9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кобелевского сельского поселения Гулькевичского района «Развитие культуры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95,7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1,5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физической культуры и спорта в Скобелевском сельском поселении Гулькевичского район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Скобелевского сельского поселения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2,9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,9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1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9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Скобелевского сельского поселения Гулькевичского района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кобелевского сельского посе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4,00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73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3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7</w:t>
            </w:r>
          </w:p>
        </w:tc>
      </w:tr>
      <w:tr>
        <w:trPr>
          <w:trHeight w:val="6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8</w:t>
            </w:r>
          </w:p>
        </w:tc>
      </w:tr>
      <w:tr>
        <w:trPr>
          <w:trHeight w:val="160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</w:t>
            </w:r>
          </w:p>
        </w:tc>
      </w:tr>
      <w:tr>
        <w:trPr>
          <w:trHeight w:val="9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6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9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>
          <w:trHeight w:val="106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993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726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00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875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4</w:t>
            </w:r>
          </w:p>
        </w:tc>
      </w:tr>
      <w:tr>
        <w:trPr>
          <w:trHeight w:val="689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1124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Скобелевского сельского поселения Гулькевичского район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>
          <w:trHeight w:val="411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8,7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Скобелевского сельского поселения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Гулькевичского района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3-12-20T12:52:00Z</cp:lastPrinted>
  <dcterms:modified xsi:type="dcterms:W3CDTF">2024-09-26T17:10:00Z</dcterms:modified>
  <cp:revision>1019</cp:revision>
  <dc:subject/>
  <dc:title>         Приложение № 12</dc:title>
</cp:coreProperties>
</file>