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4</w:t>
      </w:r>
    </w:p>
    <w:p>
      <w:pPr>
        <w:pStyle w:val="Normal"/>
        <w:ind w:left="538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538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ЖДЕНА</w:t>
      </w:r>
    </w:p>
    <w:p>
      <w:pPr>
        <w:pStyle w:val="Normal"/>
        <w:ind w:left="538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шением Совета Скобелевского сельского поселения Гулькевичского района </w:t>
      </w:r>
    </w:p>
    <w:p>
      <w:pPr>
        <w:pStyle w:val="Normal"/>
        <w:ind w:left="538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_______________№_____</w:t>
      </w:r>
    </w:p>
    <w:p>
      <w:pPr>
        <w:pStyle w:val="Normal"/>
        <w:ind w:left="538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5387" w:hanging="0"/>
        <w:rPr/>
      </w:pPr>
      <w:r>
        <w:rPr>
          <w:szCs w:val="28"/>
        </w:rPr>
        <w:t>«</w:t>
      </w:r>
      <w:r>
        <w:rPr>
          <w:sz w:val="28"/>
          <w:szCs w:val="28"/>
        </w:rPr>
        <w:t xml:space="preserve">Приложение 5 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autoSpaceDE w:val="false"/>
        <w:ind w:left="5387" w:hanging="0"/>
        <w:rPr/>
      </w:pPr>
      <w:r>
        <w:rPr>
          <w:sz w:val="28"/>
          <w:szCs w:val="28"/>
        </w:rPr>
        <w:t>решением Совета Скобелевского сельского поселения Гулькевичского района                                    от 22.12.2023 г. № 1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Скобелевского сельского поселения Гулькевичского района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_______________ №_____)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Скобелевского се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Гулькевич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709"/>
        <w:gridCol w:w="567"/>
        <w:gridCol w:w="1701"/>
        <w:gridCol w:w="708"/>
        <w:gridCol w:w="1418"/>
      </w:tblGrid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льского поселения      Гулькевич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8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74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Скобелевского сельского поселения Гулькевич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Территориальное общественное само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го сельского поселения Гулькевич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Скобелевского сельского поселения     Гулькевич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207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8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кобел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убликование на сайте газеты «в 24 часа» официальных или иных материалов о деятельности Скобелевского сельского поселения Гулькевич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«Обеспечение безопасности населения Скобелевского сельского поселения Гулькевич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безопасности населения Скобелевского сельского поселения Гулькевич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2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Капитальный ремонт, ремонт и содержание автомобильных дорог местного значения Скобелевского сельского поселения Гулькевич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кобелевского сельского поселения Гулькевич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9</w:t>
            </w:r>
          </w:p>
        </w:tc>
      </w:tr>
      <w:tr>
        <w:trPr>
          <w:trHeight w:val="153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9</w:t>
            </w:r>
          </w:p>
        </w:tc>
      </w:tr>
      <w:tr>
        <w:trPr>
          <w:trHeight w:val="69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Развитие жилищно-коммунального хозяйства Скобелевского сельского поселения Гулькевич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Скобелевского сельского поселения Гулькевичского района» на 2016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на территории Скобелевского сельского поселения Гулькевичского района, а также формирование комфортных условий прожива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95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Скобелевского сельского поселения     Гулькевичского района «Развитие культур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ение доступа различных категорий населения Скобелевского сельского поселения Гулькевичского района к достижениям культуры, искусства и кинематографии (ДК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Скобелевского сельского поселения Гулькевич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Социальное обеспечение и иные вы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10100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100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 xml:space="preserve">Муниципальная программа Скобелевского сельского поселения     Гулькевичского района «Развитие физической культуры и спорта в Скобелевском сельском поселении Гулькевичского район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Скобелевского сельского поселения Гулькевич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Скобелевского сельского поселения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муниципальным долгом муниципально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2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408,7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           Е.И. Лавринова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03:00Z</dcterms:created>
  <dc:creator>Осипова</dc:creator>
  <dc:description/>
  <cp:keywords/>
  <dc:language>en-US</dc:language>
  <cp:lastModifiedBy>Пользователь</cp:lastModifiedBy>
  <cp:lastPrinted>2023-12-20T12:53:00Z</cp:lastPrinted>
  <dcterms:modified xsi:type="dcterms:W3CDTF">2024-09-26T17:14:00Z</dcterms:modified>
  <cp:revision>124</cp:revision>
  <dc:subject/>
  <dc:title>21</dc:title>
</cp:coreProperties>
</file>