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spacing w:val="16"/>
          <w:sz w:val="28"/>
          <w:szCs w:val="28"/>
        </w:rPr>
        <w:t xml:space="preserve">СОВЕТ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16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pacing w:val="16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pacing w:val="16"/>
          <w:sz w:val="32"/>
          <w:szCs w:val="32"/>
        </w:rPr>
      </w:pPr>
      <w:r>
        <w:rPr>
          <w:rFonts w:eastAsia="Times New Roman;Times New Roman" w:cs="Times New Roman;Times New Roman"/>
          <w:b/>
          <w:bCs/>
          <w:spacing w:val="16"/>
          <w:sz w:val="32"/>
          <w:szCs w:val="32"/>
        </w:rPr>
      </w:r>
    </w:p>
    <w:p>
      <w:pPr>
        <w:pStyle w:val="Normal"/>
        <w:tabs>
          <w:tab w:val="clear" w:pos="708"/>
          <w:tab w:val="left" w:pos="9680" w:leader="none"/>
        </w:tabs>
        <w:jc w:val="center"/>
        <w:rPr/>
      </w:pPr>
      <w:r>
        <w:rPr>
          <w:bCs/>
          <w:color w:val="000000"/>
          <w:szCs w:val="28"/>
          <w:lang w:eastAsia="en-US" w:bidi="en-US"/>
        </w:rPr>
        <w:t>___сессия___созы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>от_______________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</w:rPr>
        <w:t>№_____</w:t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Скобелевского сельского поселения Гулькевичск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декабря 2023 года № 1«О бюджете Скобелевского сельского поселения Гулькевичского района на 2024 год»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    2003 года № 131-ФЗ «Об общих принципах организации местного самоуправления в Российской Федерации», Положением о бюджетном процессе в Скобелевском сельском поселении Гулькевичского района, утверждённым решением Совета Скобелевского сельского поселения Гулькевичского района от 22 декабря 2023 года № 1 «О бюджете Скобелевского сельского поселения Гулькевичского района на 2024 год» Совет Скобелевского сельского поселения Гулькевичского района р е ш и л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решение Совета Скобелевского сельского поселения                      от 22 декабря 2023 года № 1 «О бюджете Скобелевского сельского поселения Гулькевичского района на 2024 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Утвердить основные характеристики бюджета Скобелевского сельского поселения Гулькевичского района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9630,2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1348,7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внутреннего муниципального долга Скобелевского сельского поселения Гулькевичского района в сумме 1200,0 тыс. рублей, в том числе верхний предел долга по муниципальным гарантиям Скобелевского сельского поселения Гулькевич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фицит местного бюджета в сумме </w:t>
      </w:r>
      <w:r>
        <w:rPr>
          <w:color w:val="FF0000"/>
          <w:sz w:val="28"/>
          <w:szCs w:val="28"/>
        </w:rPr>
        <w:t>1858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9 решения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Приложение №1,3,4,5,6,9 к</w:t>
      </w:r>
      <w:r>
        <w:rPr/>
        <w:t xml:space="preserve"> </w:t>
      </w:r>
      <w:r>
        <w:rPr>
          <w:sz w:val="28"/>
          <w:szCs w:val="28"/>
        </w:rPr>
        <w:t>решению Совета Скобелевского сельского поселения Гулькевичского района от 22 декабря 2023 г. № 1 «О бюджете Скобелевского сельского поселения Гулькевичского района на 2024 год» изложить в новой редакции (приложения №1-7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публиковать настоящее решение без приложения в</w:t>
      </w:r>
      <w:r>
        <w:rPr>
          <w:sz w:val="28"/>
          <w:szCs w:val="28"/>
        </w:rPr>
        <w:t xml:space="preserve"> общественно-политической газете Гулькевичского района</w:t>
      </w:r>
      <w:r>
        <w:rPr>
          <w:sz w:val="28"/>
          <w:szCs w:val="28"/>
          <w:lang w:eastAsia="ar-SA"/>
        </w:rPr>
        <w:t xml:space="preserve"> «В 24 часа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3.</w:t>
      </w:r>
      <w:r>
        <w:rPr>
          <w:sz w:val="28"/>
          <w:szCs w:val="28"/>
          <w:lang w:eastAsia="ar-SA"/>
        </w:rPr>
        <w:t xml:space="preserve"> Разместить приложения к настоящему решению на официальном сайте газеты «В 24 часа»</w:t>
      </w:r>
      <w:r>
        <w:rPr>
          <w:sz w:val="28"/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по бюджету, налогам, сборам и муниципальной собствен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а Скобелевского сельского поселения Гулькевич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кобелев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Скобеле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Гулькевич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а от 22 декабря 2023 г. № 1 «О бюджет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обелев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С.Н.Стародубцев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4-06-21T11:32:00Z</cp:lastPrinted>
  <dcterms:modified xsi:type="dcterms:W3CDTF">2024-09-26T18:13:00Z</dcterms:modified>
  <cp:revision>56</cp:revision>
  <dc:subject/>
  <dc:title>РАСПОРЯЖЕНИЕ</dc:title>
</cp:coreProperties>
</file>