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Скобел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.05.2024 г.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убликовании проекта решения Совета Скобелевского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Гулькевичского района «О внесении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й в устав Скобелевского сельского поселения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ого района, назначении даты проведения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, создании оргкомитета по проведению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, создании рабочей группы по учету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й, утверждении порядка учета предложений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частия граждан в обсуждении проекта решения Совета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обелевского сельского поселения Гулькевичского района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устав Скобелевского сельского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/>
      </w:pPr>
      <w:r>
        <w:rPr>
          <w:b/>
          <w:sz w:val="28"/>
          <w:szCs w:val="28"/>
        </w:rPr>
        <w:t>поселения Гулькевичского района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ями 28, 44 Федерального закона                                    от 6 октября 2003 г. № 131-ФЗ «Об общих принципах организации местного самоуправления в Российской Федерации», статьей 54 устава Скобелевского сельского поселения Гулькевичского района, Совет Скобелевского сельского поселения Гулькевичского района р е ш и 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решения Совета Скобелевского сельского поселения Гулькевичского района «О внесении изменений в устав Скобелевского сельского поселения Гулькевичского района», внесенный главой Скобелевского сельского поселения Гулькевичского района, в общественно-политической газете Гулькевичского района Краснодарского края «В 24 часа» и разместить на сайте Скобелевского сельского поселения Гулькевичского района в информационно-телекоммуникационной сети «Интернет» (приложение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теме: «Рассмотрение проекта решения Совета Скобелевского сельского поселения Гулькевичского района «О внесении изменений в устав Скобелевского сельского поселения Гулькевичского района» на 18 июля 2024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теме: «Рассмотрение проекта решения Совета Скобелевского сельского поселения Гулькевичского района «О внесении изменений в устав Скобелевского сельского поселения Гулькевичского района» и утвердить его состав (приложение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Совета Скобелевского сельского поселения Гулькевичского района «О внесении изменений в устав Скобелевского сельского поселения Гулькевичского района»</w:t>
      </w:r>
      <w:r>
        <w:rPr>
          <w:sz w:val="28"/>
        </w:rPr>
        <w:t xml:space="preserve">, опубликовать его </w:t>
      </w:r>
      <w:r>
        <w:rPr>
          <w:sz w:val="28"/>
          <w:szCs w:val="28"/>
        </w:rPr>
        <w:t>в общественно-политической газете Гулькевичского района Краснодарского края «В 24 часа» и разместить на сайте Скобелевского сельского поселения Гулькевичского района в информационно-телекоммуникационной сети «Интернет» (приложение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оздать рабочую группу по учету предложений по проекту решения Совета Скобелевского сельского поселения Гулькевичского района «О внесении изменений в устав Скобелевского сельского поселения Гулькевичского района» и утвердить ее состав (приложение 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Обязанности по выполнению пункта 1 настоящего решения возложить на администрацию Скобелевского сельского поселения Гулькевичского района.                    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решения возложить на постоянную комиссию по социальной политике, здравоохранению, депутатской этике, правам человека, образованию, культуре, спорту, молодежной политике, работе с общественными организациями, законности, делам военнослужащих и казачества Совета Скобелевского сельского поселения Гулькевич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кобел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Ю.А. Вельк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Название Знак"/>
    <w:qFormat/>
    <w:rPr>
      <w:b/>
      <w:bCs/>
      <w:color w:val="000000"/>
      <w:kern w:val="2"/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90" w:leader="none"/>
        <w:tab w:val="right" w:pos="13935" w:leader="none"/>
      </w:tabs>
      <w:autoSpaceDE w:val="false"/>
      <w:spacing w:before="60" w:after="0"/>
      <w:jc w:val="center"/>
    </w:pPr>
    <w:rPr>
      <w:b/>
      <w:bCs/>
      <w:color w:val="000000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2:56:00Z</dcterms:created>
  <dc:creator>Люда</dc:creator>
  <dc:description/>
  <cp:keywords/>
  <dc:language>en-US</dc:language>
  <cp:lastModifiedBy>User</cp:lastModifiedBy>
  <cp:lastPrinted>2023-04-04T09:09:00Z</cp:lastPrinted>
  <dcterms:modified xsi:type="dcterms:W3CDTF">2024-07-09T12:50:00Z</dcterms:modified>
  <cp:revision>20</cp:revision>
  <dc:subject/>
  <dc:title>РАСПОРЯЖЕНИЕ</dc:title>
</cp:coreProperties>
</file>