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СКОБЕ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годового отчета об исполнении бюджета Скобелевского сельского поселения Гулькевичского района з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Коноваленко С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Коноваленко С.В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Контрольно-счетная палата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бодное мес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меток работника, ответственного за делопроизвод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Коноваленко</w:t>
      </w:r>
      <w:r>
        <w:rPr>
          <w:u w:val="single"/>
        </w:rPr>
        <w:t xml:space="preserve"> Сергей Викторович</w:t>
      </w:r>
      <w:r>
        <w:rPr/>
        <w:t xml:space="preserve">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5-40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2-05-27T11:03:00Z</dcterms:modified>
  <cp:revision>73</cp:revision>
  <dc:subject/>
  <dc:title>ЗАЯВКА</dc:title>
</cp:coreProperties>
</file>