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pacing w:val="17"/>
          <w:kern w:val="0"/>
          <w:sz w:val="24"/>
        </w:rPr>
      </w:pPr>
      <w:r>
        <w:rPr>
          <w:spacing w:val="17"/>
          <w:kern w:val="0"/>
          <w:sz w:val="24"/>
        </w:rPr>
        <w:t>Приложение 3</w:t>
      </w:r>
    </w:p>
    <w:p>
      <w:pPr>
        <w:pStyle w:val="Normal"/>
        <w:ind w:left="5103" w:hanging="0"/>
        <w:rPr>
          <w:spacing w:val="17"/>
          <w:kern w:val="0"/>
          <w:sz w:val="24"/>
        </w:rPr>
      </w:pPr>
      <w:r>
        <w:rPr>
          <w:spacing w:val="17"/>
          <w:kern w:val="0"/>
          <w:sz w:val="24"/>
        </w:rPr>
      </w:r>
    </w:p>
    <w:p>
      <w:pPr>
        <w:pStyle w:val="Normal"/>
        <w:ind w:left="5103" w:hanging="0"/>
        <w:rPr>
          <w:kern w:val="0"/>
          <w:sz w:val="24"/>
        </w:rPr>
      </w:pPr>
      <w:r>
        <w:rPr>
          <w:spacing w:val="17"/>
          <w:kern w:val="0"/>
          <w:sz w:val="24"/>
        </w:rPr>
        <w:t>УТВЕРЖДЕНО</w:t>
      </w:r>
    </w:p>
    <w:p>
      <w:pPr>
        <w:pStyle w:val="Normal"/>
        <w:ind w:left="5103" w:hanging="0"/>
        <w:rPr>
          <w:kern w:val="0"/>
          <w:sz w:val="24"/>
        </w:rPr>
      </w:pPr>
      <w:r>
        <w:rPr>
          <w:kern w:val="0"/>
          <w:sz w:val="24"/>
        </w:rPr>
        <w:t>решением Совета</w:t>
      </w:r>
    </w:p>
    <w:p>
      <w:pPr>
        <w:pStyle w:val="Normal"/>
        <w:ind w:left="5103" w:hanging="0"/>
        <w:rPr/>
      </w:pPr>
      <w:r>
        <w:rPr>
          <w:kern w:val="0"/>
          <w:sz w:val="24"/>
        </w:rPr>
        <w:t>Скобелевского сельского поселения   Гулькевичского района</w:t>
      </w:r>
    </w:p>
    <w:p>
      <w:pPr>
        <w:pStyle w:val="Normal"/>
        <w:ind w:left="5103" w:hanging="0"/>
        <w:rPr>
          <w:kern w:val="0"/>
          <w:sz w:val="24"/>
        </w:rPr>
      </w:pPr>
      <w:r>
        <w:rPr>
          <w:kern w:val="0"/>
          <w:sz w:val="24"/>
        </w:rPr>
        <w:t>от _______________№ _____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962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</w:rPr>
        <w:t xml:space="preserve">Исполнение </w:t>
      </w:r>
      <w:r>
        <w:rPr>
          <w:rFonts w:eastAsia="Arial Unicode MS"/>
          <w:b/>
          <w:sz w:val="24"/>
        </w:rPr>
        <w:t>расходов бюджета Скобелевского сельского поселения</w:t>
      </w:r>
    </w:p>
    <w:p>
      <w:pPr>
        <w:pStyle w:val="TextBody"/>
        <w:rPr>
          <w:rFonts w:eastAsia="Arial Unicode MS"/>
          <w:b/>
          <w:b/>
          <w:kern w:val="2"/>
          <w:sz w:val="24"/>
        </w:rPr>
      </w:pPr>
      <w:r>
        <w:rPr>
          <w:rFonts w:eastAsia="Arial Unicode MS"/>
          <w:b/>
          <w:kern w:val="2"/>
          <w:sz w:val="24"/>
        </w:rPr>
        <w:t xml:space="preserve">Гулькевичского района за 2023 год по ведомственной структуре </w:t>
      </w:r>
    </w:p>
    <w:p>
      <w:pPr>
        <w:pStyle w:val="TextBody"/>
        <w:rPr>
          <w:rFonts w:eastAsia="Arial Unicode MS"/>
          <w:b/>
          <w:b/>
          <w:kern w:val="2"/>
          <w:sz w:val="24"/>
        </w:rPr>
      </w:pPr>
      <w:r>
        <w:rPr>
          <w:rFonts w:eastAsia="Arial Unicode MS"/>
          <w:b/>
          <w:kern w:val="2"/>
          <w:sz w:val="24"/>
        </w:rPr>
        <w:t>расходов бюджета</w:t>
      </w:r>
    </w:p>
    <w:p>
      <w:pPr>
        <w:pStyle w:val="TextBody"/>
        <w:rPr>
          <w:rFonts w:eastAsia="Arial Unicode MS"/>
          <w:b/>
          <w:b/>
          <w:kern w:val="2"/>
          <w:sz w:val="24"/>
        </w:rPr>
      </w:pPr>
      <w:r>
        <w:rPr>
          <w:rFonts w:eastAsia="Arial Unicode MS"/>
          <w:b/>
          <w:kern w:val="2"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668"/>
        <w:gridCol w:w="567"/>
        <w:gridCol w:w="567"/>
        <w:gridCol w:w="920"/>
        <w:gridCol w:w="640"/>
        <w:gridCol w:w="1701"/>
        <w:gridCol w:w="1701"/>
        <w:gridCol w:w="70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ые бюджетные назначения,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 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Скобелевского сельского по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1 044 75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0 622 264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 xml:space="preserve">Общегосударственные вопросы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</w:rPr>
              <w:t>4 371 66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4 139 715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4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 88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 58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 88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 58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главы органов исполнительной власти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 88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 58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1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 88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 58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 88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 58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69 3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62 876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администраций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69 3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62 876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функционирования администраций муниципальных образова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65 5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59 076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465 58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59 076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47 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47 367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18 41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 974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55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555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17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 178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деятельности административных комисс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522006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6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 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 7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ьный аппарат контрольно-счетной пал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00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2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Резервные фонд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е фонды местных администрац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00002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00002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 xml:space="preserve">Другие общегосударственные расходы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0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79 1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73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Скобелевского сельского поселения Гулькевичского района " Информационное освещ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ятельности органов местного само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 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1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1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ициальные публикации в печатном издании, информирование жителей о деятельности администрации Скобелевского с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3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 3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убликование на сайте газеты «В 24 часа» официальных или иных материалов о деятельности 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 в телеэфире о деятельности администрации и 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8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001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8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Поддержка территориального общественного самоуправления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0100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01003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органов местного самоуправления Скобелевского сельского поселения Гулькевичского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рай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0000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 New Roman"/>
                <w:bCs w:val="false"/>
                <w:kern w:val="0"/>
              </w:rPr>
            </w:pPr>
            <w:r>
              <w:rPr>
                <w:rFonts w:eastAsia="Times New Roman"/>
                <w:bCs w:val="false"/>
                <w:kern w:val="0"/>
              </w:rPr>
              <w:t>Национальная оборон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9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96 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6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6 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48 04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48 046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8 04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8 046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darkYellow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8 04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8 046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 закупка товаров, работ, услу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 55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 55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 закупка товаров, работ, услу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200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 55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8 55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Национальная эконом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 736 08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 461 033,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4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рожное хозяйство (дорожные фонды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36 08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 461 033,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6 08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217 774,9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, ремонт и содержание автомобильных доро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01001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6 08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217 774,9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201001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46 08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217 774,9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уличному освещени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30100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 374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7301003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 258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Жилищно-коммунальное хозя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 844 61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2 844 61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 9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96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9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96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жилищно-коммунального хозяйства и топливно-энергетического комплекса Скобелевского сельского поселения Гулькевичского района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7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9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96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71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 9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96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формлению в муниципальную собственность уличных сетей водоснабжения, водоотведения, газоснабж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101000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9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96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101000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96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96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разработке актуализации схемы теплоснабжения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101000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101000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ероприятия, направленные на приобретение специальной техники (на базе шасси трактора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2 50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730160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 5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жилищно - коммунального хозяйства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 территорий городских и сельских посел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роприятия по благоустройству посел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3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301003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 27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276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 xml:space="preserve">Культура и кинематограф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 773 7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3 710 98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98,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773 7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710 98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73 7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10 98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73 7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10 98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73 7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10 98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73 7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710 98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405 4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 405 434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62 46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99 676,7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,7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104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 8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 869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ind w:right="259" w:hanging="0"/>
              <w:outlineLvl w:val="0"/>
              <w:rPr>
                <w:rFonts w:eastAsia="Arial Unicode MS"/>
                <w:b/>
                <w:b/>
                <w:color w:val="000000"/>
                <w:spacing w:val="-5"/>
                <w:kern w:val="0"/>
                <w:sz w:val="24"/>
              </w:rPr>
            </w:pPr>
            <w:r>
              <w:rPr>
                <w:rFonts w:eastAsia="Arial Unicode MS"/>
                <w:b/>
                <w:color w:val="000000"/>
                <w:spacing w:val="-5"/>
                <w:kern w:val="0"/>
                <w:sz w:val="24"/>
              </w:rPr>
              <w:t>Социальная полити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граждан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0100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101000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6 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70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704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спорта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1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проведение физкультурных и спортивных мероприятий, участие членов спортивных сборных команд поселения в краевых, всероссийских соревнованиях по культивируемым видам спор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10100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муниципальных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10100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7049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бслуживание муниципального дол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3200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7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73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0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живание муниципального дол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00002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3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1 044 75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 622 264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6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дущий специалист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>Скобеле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>Гулькевичского района                                                                                           Е.И. Лаври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3">
    <w:name w:val="Заголовок 3 Знак"/>
    <w:qFormat/>
    <w:rPr>
      <w:rFonts w:eastAsia="Arial Unicode MS"/>
      <w:b/>
      <w:bCs/>
      <w:kern w:val="2"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2:00Z</dcterms:created>
  <dc:creator>Администрация Скобел</dc:creator>
  <dc:description/>
  <cp:keywords/>
  <dc:language>en-US</dc:language>
  <cp:lastModifiedBy>Пользователь</cp:lastModifiedBy>
  <cp:lastPrinted>2020-03-19T13:25:00Z</cp:lastPrinted>
  <dcterms:modified xsi:type="dcterms:W3CDTF">2024-03-17T19:00:00Z</dcterms:modified>
  <cp:revision>214</cp:revision>
  <dc:subject/>
  <dc:title/>
</cp:coreProperties>
</file>