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м (муниципальным программам Скобелевского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Гулькевичского района и непрограммным 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28"/>
        <w:gridCol w:w="941"/>
        <w:gridCol w:w="23"/>
        <w:gridCol w:w="1417"/>
      </w:tblGrid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Территориальное общественное само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населения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кобелевского сельского поселения Гулькевичского района «Развитие культуры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2,4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,2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физической культуры и спорта в Скобелевском сельском поселении Гулькевич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 xml:space="preserve">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2,9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19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3,3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73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8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6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9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106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993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72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00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875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4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112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411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Ведущий специалист администрации</w:t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Скобелевского сельского поселения</w:t>
      </w:r>
    </w:p>
    <w:p>
      <w:pPr>
        <w:pStyle w:val="Normal"/>
        <w:ind w:left="-142" w:right="-768" w:hanging="0"/>
        <w:rPr/>
      </w:pPr>
      <w:r>
        <w:rPr>
          <w:kern w:val="2"/>
          <w:sz w:val="28"/>
        </w:rPr>
        <w:t>Гулькевичского района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3-12-20T12:52:00Z</cp:lastPrinted>
  <dcterms:modified xsi:type="dcterms:W3CDTF">2024-06-03T12:56:00Z</dcterms:modified>
  <cp:revision>1011</cp:revision>
  <dc:subject/>
  <dc:title>         Приложение № 12</dc:title>
</cp:coreProperties>
</file>