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убликовании проекта решения Совета Скобелевского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83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Гулькевичского района «О внесении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83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й в устав Скобелевского сельского поселения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83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лькевичского района, назначении даты проведения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83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слушаний, создании оргкомитета по проведению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83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слушаний, создании рабочей группы по учету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83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ложений, утверждении порядка учета предложений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83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участия граждан в обсуждении проекта решения Совета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83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обелевского сельского поселения Гулькевичского района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83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устав Скобелевского сельского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8364" w:leader="none"/>
        </w:tabs>
        <w:jc w:val="center"/>
        <w:rPr/>
      </w:pPr>
      <w:r>
        <w:rPr>
          <w:b/>
          <w:sz w:val="28"/>
          <w:szCs w:val="28"/>
        </w:rPr>
        <w:t>поселения Гулькевичского района»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83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83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ями 28, 44 Федерального закона                                    от 6 октября 2003 г. № 131-ФЗ «Об общих принципах организации местного самоуправления в Российской Федерации», статьей 54 устава Скобелевского сельского поселения Гулькевичского района, Совет Скобелевского сельского поселения Гулькевичского района р е ш и 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убликовать проект решения Совета Скобелевского сельского поселения Гулькевичского района «О внесении изменений в устав Скобелевского сельского поселения Гулькевичского района», внесенный главой Скобелевского сельского поселения Гулькевичского района, в общественно-политической газете Гулькевичского района Краснодарского края «В 24 часа» и разместить на сайте Скобелевского сельского поселения Гулькевичского района в информационно-телекоммуникационной сети «Интернет» (приложение 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проведение публичных слушаний по теме: «Рассмотрение проекта решения Совета Скобелевского сельского поселения Гулькевичского района «О внесении изменений в устав Скобелевского сельского поселения Гулькевичского района» на 18 июля 2024 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Создать оргкомитет по проведению публичных слушаний по теме: «Рассмотрение проекта решения Совета Скобелевского сельского поселения Гулькевичского района «О внесении изменений в устав Скобелевского сельского поселения Гулькевичского района» и утвердить его состав (приложение 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порядок учета предложений и участия граждан в обсуждении проекта решения Совета Скобелевского сельского поселения Гулькевичского района «О внесении изменений в устав Скобелевского сельского поселения Гулькевичского района»</w:t>
      </w:r>
      <w:r>
        <w:rPr>
          <w:sz w:val="28"/>
        </w:rPr>
        <w:t xml:space="preserve">, опубликовать его </w:t>
      </w:r>
      <w:r>
        <w:rPr>
          <w:sz w:val="28"/>
          <w:szCs w:val="28"/>
        </w:rPr>
        <w:t>в общественно-политической газете Гулькевичского района Краснодарского края «В 24 часа» и разместить на сайте Скобелевского сельского поселения Гулькевичского района в информационно-телекоммуникационной сети «Интернет» (приложение 3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Создать рабочую группу по учету предложений по проекту решения Совета Скобелевского сельского поселения Гулькевичского района «О внесении изменений в устав Скобелевского сельского поселения Гулькевичского района» и утвердить ее состав (приложение 4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Обязанности по выполнению пункта 1 настоящего решения возложить на администрацию Скобелевского сельского поселения Гулькевичского района.                    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ыполнением настоящего решения возложить на постоянную комиссию по социальной политике, здравоохранению, депутатской этике, правам человека, образованию, культуре, спорту, молодежной политике, работе с общественными организациями, законности, делам военнослужащих и казачества Совета Скобелевского сельского поселения Гулькевич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кобел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Ю.А. Вельк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/>
          <w:i/>
        </w:rPr>
      </w:pPr>
      <w:r>
        <w:rPr>
          <w:rFonts w:cs="Times New Roman"/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</w:r>
    </w:p>
    <w:p>
      <w:pPr>
        <w:pStyle w:val="Normal"/>
        <w:rPr>
          <w:rFonts w:ascii="Times New Roman" w:hAnsi="Times New Roman" w:cs="Times New Roman"/>
          <w:bCs/>
          <w:i/>
          <w:i/>
        </w:rPr>
      </w:pPr>
      <w:r>
        <w:rPr>
          <w:rFonts w:cs="Times New Roman"/>
          <w:bCs/>
          <w:i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администрации Скобелевского сельского поселения Гулькевичского района от _______________ года № 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б опубликовании проекта решения Совета Скобелевского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83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Гулькевичского района «О внесении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83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й в устав Скобелевского сельского поселения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83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, назначении даты проведения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83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убличных слушаний, создании оргкомитета по проведению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83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убличных слушаний, создании рабочей группы по учету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83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ложений, утверждении порядка учета предложений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83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участия граждан в обсуждении проекта решения Совета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83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обелевского сельского поселения Гулькевичского района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83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устав Скобелевского сельского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83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»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559"/>
        <w:gridCol w:w="2693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ой Скобелевского сельского поселения Гулькевичского район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А. Велькер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8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едущий специалист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го сельского поселения Гулькевичского район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92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Гавришова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едущий специалист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го сельского поселения Гулькевичского район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С. Путивильск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постоян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циальной политике, здравоохранению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ской этике, правам человек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ю, культуре, спорт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ежной политике, рабо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бщественными организациям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ности, делам военнослужащ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азачества Совета Скобел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Е.А. Гала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Название Знак"/>
    <w:qFormat/>
    <w:rPr>
      <w:b/>
      <w:bCs/>
      <w:color w:val="000000"/>
      <w:kern w:val="2"/>
      <w:sz w:val="28"/>
      <w:szCs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Подзаголовок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90" w:leader="none"/>
        <w:tab w:val="right" w:pos="13935" w:leader="none"/>
      </w:tabs>
      <w:autoSpaceDE w:val="false"/>
      <w:spacing w:before="60" w:after="0"/>
      <w:jc w:val="center"/>
    </w:pPr>
    <w:rPr>
      <w:b/>
      <w:bCs/>
      <w:color w:val="000000"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2:56:00Z</dcterms:created>
  <dc:creator>Люда</dc:creator>
  <dc:description/>
  <cp:keywords/>
  <dc:language>en-US</dc:language>
  <cp:lastModifiedBy>User</cp:lastModifiedBy>
  <cp:lastPrinted>2023-04-04T09:09:00Z</cp:lastPrinted>
  <dcterms:modified xsi:type="dcterms:W3CDTF">2024-05-28T07:49:00Z</dcterms:modified>
  <cp:revision>19</cp:revision>
  <dc:subject/>
  <dc:title>РАСПОРЯЖЕНИЕ</dc:title>
</cp:coreProperties>
</file>