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62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одразделам, классификации расходов бюджетов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94,9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7,3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99,8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проведения выборов депутатов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040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76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ультура, кинематография и сред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82,4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8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23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095,4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19-12-19T14:24:00Z</cp:lastPrinted>
  <dcterms:modified xsi:type="dcterms:W3CDTF">2024-05-29T18:49:00Z</dcterms:modified>
  <cp:revision>116</cp:revision>
  <dc:subject/>
  <dc:title/>
</cp:coreProperties>
</file>