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4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А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решением Совета Скобелевского сельского поселения Гулькевичского района                                    от 22.12.2023 г. № 1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Скобел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567"/>
        <w:gridCol w:w="1701"/>
        <w:gridCol w:w="708"/>
        <w:gridCol w:w="1418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3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  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20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15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жилищно-коммунального хозяйства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долгом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095,4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3-12-20T12:53:00Z</cp:lastPrinted>
  <dcterms:modified xsi:type="dcterms:W3CDTF">2024-05-29T18:54:00Z</dcterms:modified>
  <cp:revision>119</cp:revision>
  <dc:subject/>
  <dc:title>21</dc:title>
</cp:coreProperties>
</file>