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Скобелевского сельского поселения Гулькевичского района от 16 декабря 2022 года № 1 «О бюджете Скобелевского сельского поселения Гулькевичского района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финансовое управление администрации муниципального образования Гулькевичский район –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3-01-16T19:13:00Z</dcterms:modified>
  <cp:revision>79</cp:revision>
  <dc:subject/>
  <dc:title>ЗАЯВКА</dc:title>
</cp:coreProperties>
</file>