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_____________№_____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«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Скобелевского сельского поселения Гулькевичского района от 22.12.2023 г. № 1</w:t>
      </w:r>
    </w:p>
    <w:p>
      <w:pPr>
        <w:pStyle w:val="Normal"/>
        <w:autoSpaceDE w:val="false"/>
        <w:ind w:left="4962" w:hanging="0"/>
        <w:rPr/>
      </w:pPr>
      <w:r>
        <w:rPr>
          <w:sz w:val="28"/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_____________ №_____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м (муниципальным программам Скобелевского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Гулькевичского района и непрограммным 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28"/>
        <w:gridCol w:w="941"/>
        <w:gridCol w:w="23"/>
        <w:gridCol w:w="1417"/>
      </w:tblGrid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Территориальное общественное само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безопасности населения Скобелевского сельского поселения Гулькевичского райо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9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кобелевского сельского поселения Гулькевичского района «Развитие культуры»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82,4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</w:tc>
      </w:tr>
      <w:tr>
        <w:trPr>
          <w:trHeight w:val="1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Скобелевского сельского поселения Гулькевичского района к достижениям культуры, искусства и кинематографии (ДК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,2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8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Муниципальная программа Скобелевского сельского поселения     Гулькевичского района «Развитие физической культуры и спорта в Скобелевском сельском поселении Гулькевичского райо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0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Скобелев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Скобелевского сельского поселения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 xml:space="preserve">Капитальный ремонт, ремонт и содержание автомобильных дорог местного значения Скобелевского сельского поселения Гулькевичского района»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2,9</w:t>
            </w:r>
          </w:p>
        </w:tc>
      </w:tr>
      <w:tr>
        <w:trPr>
          <w:trHeight w:val="1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9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9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9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9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1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>Развитие жилищно-коммунального хозяйства 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Благоустройство территории Скобелевского сельского поселения Гулькевичского района»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19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Скобелевского сельского поселения Гулькевичского района, а также формирование комфортных условий проживания насе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Скобелевского сельского поселения Гулькевичского района»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кобелевского сельского посе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на сайте газеты «В 24 часа» официальных или иных материалов о деятельности Скобелевского сельского поселения Гулькевичского райо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3,3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736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 фондам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,0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,8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,8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4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68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94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>
          <w:trHeight w:val="1066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993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726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00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</w:tr>
      <w:tr>
        <w:trPr>
          <w:trHeight w:val="875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89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89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,4</w:t>
            </w:r>
          </w:p>
        </w:tc>
      </w:tr>
      <w:tr>
        <w:trPr>
          <w:trHeight w:val="689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</w:tr>
      <w:tr>
        <w:trPr>
          <w:trHeight w:val="1124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Скобелевского сельского поселения Гулькевичского райо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</w:tr>
      <w:tr>
        <w:trPr>
          <w:trHeight w:val="411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4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-142" w:right="-768" w:hanging="0"/>
        <w:rPr>
          <w:kern w:val="2"/>
          <w:sz w:val="28"/>
        </w:rPr>
      </w:pPr>
      <w:r>
        <w:rPr>
          <w:kern w:val="2"/>
          <w:sz w:val="28"/>
        </w:rPr>
        <w:t>Ведущий специалист администрации</w:t>
      </w:r>
    </w:p>
    <w:p>
      <w:pPr>
        <w:pStyle w:val="Normal"/>
        <w:ind w:left="-142" w:right="-768" w:hanging="0"/>
        <w:rPr>
          <w:kern w:val="2"/>
          <w:sz w:val="28"/>
        </w:rPr>
      </w:pPr>
      <w:r>
        <w:rPr>
          <w:kern w:val="2"/>
          <w:sz w:val="28"/>
        </w:rPr>
        <w:t>Скобелевского сельского поселения</w:t>
      </w:r>
    </w:p>
    <w:p>
      <w:pPr>
        <w:pStyle w:val="Normal"/>
        <w:ind w:left="-142" w:right="-768" w:hanging="0"/>
        <w:rPr/>
      </w:pPr>
      <w:r>
        <w:rPr>
          <w:kern w:val="2"/>
          <w:sz w:val="28"/>
        </w:rPr>
        <w:t>Гулькевичского района      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3-12-20T12:52:00Z</cp:lastPrinted>
  <dcterms:modified xsi:type="dcterms:W3CDTF">2024-05-29T18:52:00Z</dcterms:modified>
  <cp:revision>1008</cp:revision>
  <dc:subject/>
  <dc:title>         Приложение № 12</dc:title>
</cp:coreProperties>
</file>