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Скобелевского сельского поселения Гулькевичского района от 22 декабря 2023 года № 1 «О бюджете Скобелевского сельского поселения Гулькевичс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финансовое управление администрации муниципального образования Гулькевичский район –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4-01-28T15:16:00Z</dcterms:modified>
  <cp:revision>81</cp:revision>
  <dc:subject/>
  <dc:title>ЗАЯВКА</dc:title>
</cp:coreProperties>
</file>