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6</w:t>
      </w:r>
    </w:p>
    <w:p>
      <w:pPr>
        <w:pStyle w:val="Normal"/>
        <w:ind w:left="48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567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ТВЕРЖДЕНА</w:t>
      </w:r>
    </w:p>
    <w:p>
      <w:pPr>
        <w:pStyle w:val="Normal"/>
        <w:ind w:left="567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ешением Совета Скобелевского сельского поселения Гулькевичского района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kern w:val="2"/>
          <w:sz w:val="28"/>
          <w:szCs w:val="28"/>
        </w:rPr>
        <w:t>от_______________№_____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Скобелевского сель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Гулькевичского района н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709"/>
        <w:gridCol w:w="567"/>
        <w:gridCol w:w="1417"/>
        <w:gridCol w:w="851"/>
        <w:gridCol w:w="1417"/>
      </w:tblGrid>
      <w:tr>
        <w:trPr>
          <w:trHeight w:val="6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сельского поселения      Гулькевич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32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2,3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,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,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муниципальных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лата налогов, сборов и иных платеже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006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006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30000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30000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5,9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9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9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9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9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42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Капитальный ремонт, ремонт и содержание автомобильных дорог местного значения Скобелевского сельского поселения Гулькевич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Капитальный ремонт и ремонт автомобильных дорог местного значения Скобелевского сельского поселения Гулькевич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транспортно-эксплуатационного состояния сети автомобильных дорог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001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001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3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3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Развитие жилищно-коммунального хозяйства Скобелевского сельского поселения  Гулькевич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Благоустройство территории Скобелевского сельского поселения Гулькевичского района» на 2016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городских и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решение вопросов, связанных с организацией благоустройства и обеспечением санитарного порядка на территории на территории Скобелевского сельского поселения Гулькевичского района, а также формирование комфортных условий проживания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72,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2,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Скобелевского сельского поселения     Гулькевичского района «Развитие культур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2,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2,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ширение доступа различных категорий  населения Скобелевского сельского поселения  Гулькевичского района к достижениям культуры, искусства и кинематографии (ДК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1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2,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2,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3,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8932,8</w:t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Скобелевского сельского поселения</w:t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/>
      </w:pPr>
      <w:r>
        <w:rPr>
          <w:sz w:val="28"/>
          <w:szCs w:val="28"/>
        </w:rPr>
        <w:t xml:space="preserve">Гулькевичского района                                                                               Е.И. Лавринова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03:00Z</dcterms:created>
  <dc:creator>Осипова</dc:creator>
  <dc:description/>
  <cp:keywords/>
  <dc:language>en-US</dc:language>
  <cp:lastModifiedBy>Пользователь</cp:lastModifiedBy>
  <cp:lastPrinted>2021-11-23T08:15:00Z</cp:lastPrinted>
  <dcterms:modified xsi:type="dcterms:W3CDTF">2022-12-21T18:31:00Z</dcterms:modified>
  <cp:revision>87</cp:revision>
  <dc:subject/>
  <dc:title>21</dc:title>
</cp:coreProperties>
</file>