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от_______________№_____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ых инвестиций в форме капитальных вложений в объекты муниципальной собственности Скобелевского сельского поселения Гулькевичского района, софинансирование капитальных влож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которые, осуществляется за счет межбюджетных субсидий из краевого бюджета по объекта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202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109"/>
        <w:gridCol w:w="1404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Ведущий специалист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/>
        <w:t>Скобелевского сельского поселения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/>
        <w:t>Гулькевичского района                                                                     Е.И. Лаврин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1-11-23T08:16:00Z</cp:lastPrinted>
  <dcterms:modified xsi:type="dcterms:W3CDTF">2022-10-25T16:04:00Z</dcterms:modified>
  <cp:revision>234</cp:revision>
  <dc:subject/>
  <dc:title>Приложение </dc:title>
</cp:coreProperties>
</file>