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СОВЕТ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/>
      </w:pPr>
      <w:r>
        <w:rPr>
          <w:bCs/>
          <w:color w:val="000000"/>
          <w:szCs w:val="28"/>
          <w:lang w:eastAsia="en-US" w:bidi="en-US"/>
        </w:rPr>
        <w:t>___сессия 4 созыв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_______________</w:t>
      </w: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</w:rPr>
        <w:t>№ _____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ейскуранта гарантированного перечня услуг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гребению, оказываемых на территор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обеле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. № 131-ФЗ «Об общих принципах организации местного самоуправления в Российской Федерации» и пунктом 3 статьи 9 Федерального Закона от 12 января 1996 г.          № 8 - ФЗ «О погребении и похоронном деле» Совет Скобелевского сельского поселения Гулькевичского района </w:t>
      </w:r>
      <w:r>
        <w:rPr>
          <w:rFonts w:cs="Times New Roman" w:ascii="Times New Roman" w:hAnsi="Times New Roman"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ейскурант гарантированного перечня услуг по погребению, оказываемых на территории Скобелевского сельского поселения Гулькевичского района с 1 февраля 2023 года (прилагается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Скобелевского сельского поселения Гулькевичского района от 22 февраля 2022г. № 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Скобелевского сельского поселения Гулькевичского района»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3. Специалисту 1 категории администрации Скобелевского сельского поселения Гулькевичского района Е.Н. Набоко обнародовать настоящее решение в специально установленных местах для обнародования муниципальных правовых актов органов местного самоуправления, 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.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 Контроль за выполнением настоящего решения возложить на постоянную комиссию по бюджету, налогам, сборам, муниципальной собственности, экономике, торговле, предпринимательству и инвестиционной политике Совета </w:t>
      </w:r>
      <w:r>
        <w:rPr>
          <w:rFonts w:cs="Times New Roman" w:ascii="Times New Roman" w:hAnsi="Times New Roman"/>
          <w:sz w:val="28"/>
          <w:szCs w:val="28"/>
        </w:rPr>
        <w:t>Скобелев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Решение вступает в силу после его официального обнародования и распространяется на правоотношения, возникшие с 1 февраля 2023 года.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before="0" w:after="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before="0" w:after="0"/>
        <w:ind w:right="14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кобелевского сельского поселения                                   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Ю.А. Велькер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                                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_ года № _____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ейскуранта гарантированного перечня услуг по погребению, оказываемых на территории Скобеле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»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ён:</w:t>
      </w:r>
    </w:p>
    <w:p>
      <w:pPr>
        <w:pStyle w:val="Normal"/>
        <w:rPr/>
      </w:pPr>
      <w:r>
        <w:rPr>
          <w:sz w:val="28"/>
          <w:szCs w:val="28"/>
        </w:rPr>
        <w:t xml:space="preserve">Главой Скобел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Ю.А. Вель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Е. Н. Наб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М.А. Гавришов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Windows User</cp:lastModifiedBy>
  <cp:lastPrinted>2022-02-14T11:47:00Z</cp:lastPrinted>
  <dcterms:modified xsi:type="dcterms:W3CDTF">2023-02-15T05:33:00Z</dcterms:modified>
  <cp:revision>45</cp:revision>
  <dc:subject/>
  <dc:title>РАСПОРЯЖЕНИЕ</dc:title>
</cp:coreProperties>
</file>