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8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плате труда</w:t>
      </w:r>
    </w:p>
    <w:p>
      <w:pPr>
        <w:pStyle w:val="Style18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Муниципального казенного</w:t>
      </w:r>
    </w:p>
    <w:p>
      <w:pPr>
        <w:pStyle w:val="Style18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культуры Центр культуры </w:t>
      </w:r>
    </w:p>
    <w:p>
      <w:pPr>
        <w:pStyle w:val="Style18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суга Скобелевского сельского </w:t>
      </w:r>
    </w:p>
    <w:p>
      <w:pPr>
        <w:pStyle w:val="Style18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стимулирующей части фонда о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 работников Муниципального каз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 культуры Центр культуры и дос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белев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усиления материальной заинтересованности работников Муниципального казенного учреждения культуры Центр культуры и досуга Скобелевского сельского поселения Гулькевичского района (далее учреждение) и повышения качества предоставления услуг в соответствии с настоящим Положением об оплате труда работников Муниципального казенного учреждения культуры Центр культуры и досуга Скобелевского сельского поселения Гулькевич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определяет механизм формирования и распределения стимулирующей части фонда оплаты труда работников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Формирование стимулирующей части фонда оплаты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стимулирующей части фонда оплаты труда работников учреждения определяется исходя из размера стимулирующей доли фонда оплаты труда работников  учреждения к объёму фонда оплаты труда работников  учреждения за соответствующи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ующая часть фонда оплаты труда работников учреждения (ФОТст) определяется по форму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Тст = ФОТ х Дсту + ФОТоп х Дстп, гд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Т – фонд оплаты труда основных работников и административно-управленческого персонала на соответствующий финансовый год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сту – стимулирующая доля фонда оплаты основных работников и административно-управленческого персонала (не менее ___%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Топ – фонд оплаты труда прочих работников учреждения на соответствующий финансовый год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стп – стимулирующая доля фонд оплаты труда прочих работников  учреждения (не менее ___ %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счёт стимулирующей части фонда оплаты работникам учреждения обеспечивается система следующих стимулирующих выпла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дбавка за интенсивность и высокие результаты тру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бавка за выслугу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бавка за качество выполнения работ (наличие почетного з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е надбавки (степень профессиональной подготовки, сложности, важности выполняемой работы, самостоятельность и ответственность при выполнении поставленных задач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миальные выплат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мия по итогам работы за период (за месяц, квартал, полугодие, год - по критериям эффективности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мия за качество выполняемых работ - единовременная (при поощрении работника наградами президента, правительства, губернатора края, министерства культуры и т.д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я за выполнение особо важных и срочных работ - единовремен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мия за интенсивность и высокие результаты работы (по критериям эффектив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отношение расходов между выплатами определяется  учреждением исходя из объёма средств, направляемых на фонд заработной пла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на установление указанных выплат руководителю  учреждения принимается  администрацией Скобелевского сельского поселения, другим работникам – директором учреждения, по согласованию с профсоюзным орга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Порядок установления размера премиальных выплат (поощрительных выплат по результатам труда) из стимулирующей части фонда оплаты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миальные выплаты (поощрительные выплаты по результатам труда) (далее – премиальные выплаты)  выплачиваются всем работникам учреждения, кроме работающих по совместительст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альные выплаты руководителю учреждения утверждаются администрацией Скобеле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миальные выплаты  выплачиваются на основании оценки результативности и эффективности деятельности работников 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результативности и эффективности деятельности работников учреждения осуществляется на основании утвержденных локальным актом учреждения по согласованию с профсоюзной организацией учреждения (или иным органом, представляющим интересы всех или большинства работников учреждения) критериев и показателей результативности и эффективности деятельности работников  учреждения, в том числе и руководителя, в соответствии с типом  учреждения и должнос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ритериев и показателей результативности и эффективности деятельности работников учреждения утверждается с указанием весового коэффициента каждого критерия и показателя в разрезе наименований должностей, установленных в штатном расписании  учреждения. По каждому критерию устанавливаются показатели, наиболее полно показывающие степень результативности работы работ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условий премирования, не связанных с результативностью труда, не допуск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выполнения утвержденных критериев и показателей результативности и эффективности деятельности работников  учреждения (включая руководителя) (далее – оценка выполнения критериев и показателей) осуществляется рабочей комиссией  учреждения, созданной для этих целей,  в состав которой в обязательном порядке включаются представители профсоюзной организации учреждения (или иного органа, представляющего интересы всех или большинства работников учрежде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ждый работник  учреждения представляет в рабочую комиссию аналитическую справку о работе по выполнению критериев и показателей результативности и эффективности деятельности работников  учреждения за соответствующи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тическая справка должна содержать текстовую часть (краткий анализ работы с приведением конкретных цифр.) и анализ выполнения утвержденных критериев и показ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смотрения рабочей комиссией результаты оценки оформляются оценочными листами оценки выполнения утвержденных критериев и показателей результативности эффективности на осуществление премиальных выплат (поощрительных выплат по результатам труда) (включая руководителя) (далее – оценочные листы) по каждому работнику  и в течение двух дней предоставляются каждому работнику для письменного ознакомления (приложение №1 к Порядку распределения стимулирующей части фонда оплаты труда работников Муниципального казенного учреждения культуры Центр культуры и досуга Скобелевского сельского поселения Гулькевичского район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результатов оценочных листов составляется сводный оценочный лист на осуществление премиальных выплат (поощрительных выплат по результатам труда) (далее – сводный оценочный лист) (приложение  №2 к Порядку распределения стимулирующей части фонда оплаты труда работников Муниципального казенного учреждения культуры Центр культуры и досуга Скобелевского сельского поселения Гулькевичского район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одном оценочном листе отражается суммарное количество баллов, набранное каждым работником  учреждения, включая руковод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суммирования баллов, набранных каждым работником (включая руководителя), находится общее количество баллов (Сумм Обi) для определения денежного веса одного бал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й вес одного балла определяется по форму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б = </w:t>
      </w:r>
      <w:r>
        <w:rPr>
          <w:sz w:val="28"/>
          <w:szCs w:val="28"/>
          <w:u w:val="single"/>
        </w:rPr>
        <w:t xml:space="preserve"> ФОТ ст/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 Обi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б – денежный вес одного балла (в рублях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Тст/п – размер стимулирующей части фонда оплаты труда работников  учреждения в текущем периоде, отводимый на премиальные выплаты (в рублях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умм Обi – суммарное количество баллов, набранное каждым работником учреждения, включая руководителя, по итогам прошедшего пери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премиальной выплаты работнику  учреждения в соответствующем периоде (Врт) определяется по форму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т = </w:t>
        <w:tab/>
        <w:t xml:space="preserve">Двб х Обi, гд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i – количество баллов, набранное каждым работником учреждения, включая руководителя, по итогам прошедшего пери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V. Иные вопросы осуществления премиальных выпл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ощрительных выплат по результатам тру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гистрации входящих и исходящих документов рабочая комиссия оформляет журнал регистрации входящих и исходящих документов, который пронумеровывается и прошнуровывается ответственным работником, на последней странице журнала производится надпись: «В данном журнале пронумеровано и прошнуровано (указывается количество страниц) страниц» и  заверяется подписью руководителя  учреждения и печатью. Данный журнал находится на ответственном хранении у председателя рабочей комиссии. При изменении состава рабочей комиссии и председателя указанный журнал и соответствующие документы передаются новому составу рабочей комиссии по акту приема-передачи документов. Наименование журнала вносится в перечень номенклатуры дел  учре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заносятся в протокол утверждения сводного оценочного листа оценки выполнения утвержденных критериев и показателей результативности и эффективности деятельности работников учреждения на выплату поощрительных выплат из стимулирующей части фонда оплаты труда за соответствующий период (приложение №3 к Порядку распределения стимулирующей части фонда оплаты труда работников Муниципального казенного учреждения культуры Центр культуры и досуга Скобелевского сельского поселения Гулькевичского район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токол составляется в одном экземпляре и подписывается председателем и членами рабочей комиссии с указанием фамилии, имени, отчества председателя и членов рабочей комиссии, номера и даты. В случае запроса работника о выдаче копии оценочного листа, ему выдается копия оценочного листа, заверенная подписью руководителя учреждения и печат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получения протокола руководитель учреждения издает приказ о начислении премиальных выплат за соответствующий период и передает его с приложением оригиналов протокола и оценочных листов в бухгалтерию для начисления премиальных выпла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работник уволился из данного  учреждения и прервал свою трудовую деятельность (например, вышел на пенсию, или не работает), то ему при увольнении начисляется единовременная поощрительная выплата за результаты труда в данном  учреждении согласно оценочному листу и приказу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менении в течение периода, на который установлены размеры премиальных выплат, размера стимулирующей части фонда оплаты труда учреждения, производится корректировка денежного веса одного балла, и, соответственно, размера премиальных выплат, в соответствии с новым размером стимулирующей части фонда оплаты труда учреждения. Корректировка денежного веса одного балла производится с месяца, с которого изменился размер стимулирующей части фонда оплаты тру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несогласия работника с результатами оценки в течение 5 дней с момента ознакомления его с оценочным листом с его баллами, работник вправе подать, а рабочая комиссия обязана принять обоснованное письменное заявление о его несогласии с оценкой результативности его профессиональной деятельности. Основанием для подачи такого заявления может быть только факт (факты) нарушения установленных настоящим Порядком норм, а также технические ошибки при работе с текстами, таблицами, цифровыми данными и т.п. Апелляции работников  учреждения по другим основаниям комиссией не принимаются и не рассматриваю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комиссия обязана осуществить проверку обоснованности заявления работника  учреждения и дать ему ответ по результатам проверки в течение 5 дней после принятия заявления. В случае установления в ходе проверки факта нарушения норм настоящего Порядка, повлекшего ошибочную оценку профессиональной деятельности работника, выраженную в оценочных баллах, рабочая комиссия принимает меры для исправления допущенного ошибочного оцен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10 дней после заседания решение рабочей комиссии об утверждении оценочного листа вступает в сил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установления премиальных выплат за результаты труда руководителю учреждения администрация  учреждения направляет письмо об установлении премиальных выплат руководителю учреждения в администрацию поселения с приложением копий листа согласования, протокола, аналитической справки и оценочного листа с результатами оценки выполнения утвержденных критериев и показ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плате ежемесячных премиальных выплат за результаты труда руководителю  учреждения принимается администрацией Скобел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И. Лавринова</w:t>
      </w:r>
    </w:p>
    <w:p>
      <w:pPr>
        <w:pStyle w:val="Normal"/>
        <w:ind w:left="4395" w:hanging="0"/>
        <w:jc w:val="both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распределения 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ующей части фонда оплаты труда Муниципального казенного 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Центр культуры и 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уга Скобелевского сельского поселения Гулькевич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выполнения утвержденных критериев и показателей результативности и эффективности работ</w:t>
      </w:r>
      <w:r>
        <w:rPr>
          <w:sz w:val="28"/>
          <w:szCs w:val="28"/>
        </w:rPr>
        <w:t>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(указывается должность, фамилия, имя, отчество работника) </w:t>
      </w:r>
    </w:p>
    <w:p>
      <w:pPr>
        <w:pStyle w:val="Normal"/>
        <w:jc w:val="both"/>
        <w:rPr/>
      </w:pPr>
      <w:r>
        <w:rPr>
          <w:sz w:val="28"/>
          <w:szCs w:val="28"/>
        </w:rPr>
        <w:t>на выплату поощрительных выплат из стимулирующей части фонда оплаты труда за период работы с 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(указывается период работы)</w:t>
      </w:r>
    </w:p>
    <w:p>
      <w:pPr>
        <w:pStyle w:val="Normal"/>
        <w:jc w:val="both"/>
        <w:rPr/>
      </w:pPr>
      <w:r>
        <w:rPr/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95"/>
        <w:gridCol w:w="1595"/>
        <w:gridCol w:w="1715"/>
        <w:gridCol w:w="1595"/>
        <w:gridCol w:w="159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ритер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о 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критерию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критерию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критерию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всем критерия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оценочный лист составлен в одном экземпля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»______________ 20    г.        (подпись)              (Ф.И.О. члена коми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знакомлен  «_____»__________ 20   г.      (подпись)        (Ф.И.О. работник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И.Лавринова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both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распределения 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ей части фонда оплаты труда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Муниципального  казенного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Центр культуры и </w:t>
      </w:r>
    </w:p>
    <w:p>
      <w:pPr>
        <w:pStyle w:val="Normal"/>
        <w:ind w:left="4395" w:hanging="0"/>
        <w:jc w:val="both"/>
        <w:rPr/>
      </w:pPr>
      <w:r>
        <w:rPr>
          <w:sz w:val="28"/>
          <w:szCs w:val="28"/>
        </w:rPr>
        <w:t xml:space="preserve">досуга Скобелевского сельского поселения 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ОЦЕНОЧНЫЙ ЛИ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ценки выполнения утвержденных критериев и показателей результативности и эффективности работы работников МКУК ЦКД Скобелевского сельского поселения Гулькевичского района на выплату поощрительных выплат из стимулирующей части фонда оплаты труда за период работы с________________________________________________________________ </w:t>
      </w:r>
    </w:p>
    <w:p>
      <w:pPr>
        <w:pStyle w:val="Normal"/>
        <w:jc w:val="center"/>
        <w:rPr/>
      </w:pPr>
      <w:r>
        <w:rPr/>
        <w:t>(указывается период работы)</w:t>
      </w:r>
    </w:p>
    <w:p>
      <w:pPr>
        <w:pStyle w:val="Normal"/>
        <w:jc w:val="center"/>
        <w:rPr/>
      </w:pPr>
      <w:r>
        <w:rPr/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440"/>
        <w:gridCol w:w="947"/>
        <w:gridCol w:w="859"/>
        <w:gridCol w:w="957"/>
        <w:gridCol w:w="957"/>
        <w:gridCol w:w="957"/>
        <w:gridCol w:w="957"/>
        <w:gridCol w:w="957"/>
        <w:gridCol w:w="958"/>
      </w:tblGrid>
      <w:tr>
        <w:trPr>
          <w:trHeight w:val="87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, имя, отчество работник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аллов по критерию 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аллов по критерию 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аллов по критерию 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сумма балл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</w:t>
            </w:r>
          </w:p>
          <w:p>
            <w:pPr>
              <w:pStyle w:val="Normal"/>
              <w:jc w:val="both"/>
              <w:rPr/>
            </w:pPr>
            <w:r>
              <w:rPr/>
              <w:t>ден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</w:t>
            </w:r>
          </w:p>
          <w:p>
            <w:pPr>
              <w:pStyle w:val="Normal"/>
              <w:jc w:val="both"/>
              <w:rPr/>
            </w:pPr>
            <w:r>
              <w:rPr/>
              <w:t>не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</w:t>
            </w:r>
          </w:p>
          <w:p>
            <w:pPr>
              <w:pStyle w:val="Normal"/>
              <w:jc w:val="both"/>
              <w:rPr/>
            </w:pPr>
            <w:r>
              <w:rPr/>
              <w:t>де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</w:t>
            </w:r>
          </w:p>
          <w:p>
            <w:pPr>
              <w:pStyle w:val="Normal"/>
              <w:jc w:val="both"/>
              <w:rPr/>
            </w:pPr>
            <w:r>
              <w:rPr/>
              <w:t>не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</w:t>
            </w:r>
          </w:p>
          <w:p>
            <w:pPr>
              <w:pStyle w:val="Normal"/>
              <w:jc w:val="both"/>
              <w:rPr/>
            </w:pPr>
            <w:r>
              <w:rPr/>
              <w:t>де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</w:t>
            </w:r>
          </w:p>
          <w:p>
            <w:pPr>
              <w:pStyle w:val="Normal"/>
              <w:jc w:val="both"/>
              <w:rPr/>
            </w:pPr>
            <w:r>
              <w:rPr/>
              <w:t>не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</w:t>
            </w:r>
          </w:p>
          <w:p>
            <w:pPr>
              <w:pStyle w:val="Normal"/>
              <w:jc w:val="both"/>
              <w:rPr/>
            </w:pPr>
            <w:r>
              <w:rPr/>
              <w:t>де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</w:t>
            </w:r>
          </w:p>
          <w:p>
            <w:pPr>
              <w:pStyle w:val="Normal"/>
              <w:jc w:val="both"/>
              <w:rPr/>
            </w:pPr>
            <w:r>
              <w:rPr/>
              <w:t>не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стоящий сводный оценочный лист составлен в одном экземпля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рабочей комиссии                      (подпись)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рабочей комиссии:                               (подпись)                        (Ф.И.О.)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_»__________ 200   г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Е.И. Лавринова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распределения 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ей части фонда оплаты труда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Муниципального  казенного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Центр культуры и </w:t>
      </w:r>
    </w:p>
    <w:p>
      <w:pPr>
        <w:pStyle w:val="Normal"/>
        <w:ind w:left="4253" w:hanging="0"/>
        <w:jc w:val="both"/>
        <w:rPr/>
      </w:pPr>
      <w:r>
        <w:rPr>
          <w:sz w:val="28"/>
          <w:szCs w:val="28"/>
        </w:rPr>
        <w:t xml:space="preserve">досуга Скобелевского сельского поселения 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ия сводного оценочного листа оценки выполнения утвержденных критериев и показателей результативности и эффективности работы работников</w:t>
      </w:r>
      <w:r>
        <w:rPr/>
        <w:t xml:space="preserve"> </w:t>
      </w:r>
      <w:r>
        <w:rPr>
          <w:sz w:val="28"/>
          <w:szCs w:val="28"/>
        </w:rPr>
        <w:t xml:space="preserve">МКУК ЦКД Скобелевского сельского поселения Гулькевичского района на выплату поощрительных выплат из стимулирующей части фонда оплаты труда за период работы с ___________________________ 20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ми, членами рабочей комиссии по оценке выполнения утвержденных критериев и показателей результативности и эффективности работы работников</w:t>
      </w:r>
      <w:r>
        <w:rPr/>
        <w:t xml:space="preserve"> </w:t>
      </w:r>
      <w:r>
        <w:rPr>
          <w:sz w:val="28"/>
          <w:szCs w:val="28"/>
        </w:rPr>
        <w:t xml:space="preserve">МКУК ЦКД Скобелевского сельского поселения Гулькевичского района, осуществлена работа по оценке деятельности работников за период работы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составлен в одном экземпля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рабочей комиссии:                  (подпись)                               (Ф.И.О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рабочей комиссии:                              (подписи)                               (Ф.И.О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Е.И. Лавр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48:00Z</dcterms:created>
  <dc:creator>USER</dc:creator>
  <dc:description/>
  <cp:keywords/>
  <dc:language>en-US</dc:language>
  <cp:lastModifiedBy>User</cp:lastModifiedBy>
  <cp:lastPrinted>2022-01-21T08:53:00Z</cp:lastPrinted>
  <dcterms:modified xsi:type="dcterms:W3CDTF">2022-01-21T05:56:00Z</dcterms:modified>
  <cp:revision>25</cp:revision>
  <dc:subject/>
  <dc:title/>
</cp:coreProperties>
</file>