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АДМИНИСТРАЦИЯ СКОБЕЛЕВСКОГО СЕЛЬСКОГО ПОСЕЛЕНИЯ ГУЛЬКЕВИЧСКОГО РАЙОНА</w:t>
      </w:r>
    </w:p>
    <w:p>
      <w:pPr>
        <w:pStyle w:val="Subtitl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28"/>
          <w:szCs w:val="28"/>
        </w:rPr>
      </w:pPr>
      <w:r>
        <w:rPr>
          <w:rFonts w:eastAsia="Times New Roman" w:cs="Times New Roman"/>
          <w:b/>
          <w:bCs/>
          <w:spacing w:val="16"/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9.09.2021</w:t>
      </w: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54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культуры Центр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суга Скобел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оплаты труда работников Муниципального казенного учреждения культуры Центр культуры и досуга  Скобелевского сельского поселения Гулькевичского района, оплата труда которых осуществляется на основе тарифной сетки по оплате труда, в связи с переходом с 1 декабря 2008 г. на отраслевые системы оплаты труда, обеспечивающие повышение уровня оплаты труда работников Муниципального казенного учреждения культуры Центр культуры и досуга Скобелевского сельского поселения Гулькевичского района,                                  п о с т а н о в л я ю:</w:t>
      </w:r>
      <w:r>
        <w:rPr>
          <w:spacing w:val="4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ого казенного учреждения культуры Центр культуры и досуга Скобелевского сельского поселения Гулькевичс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Скобелевского сельского поселения Гулькевичского района от 19.06.2014 г. № 46 «Об утверждении Положения об оплате труда работников Муниципального казенного учреждения культуры Центр культуры и досуга Скобелевского сельского поселения Гулькевич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кобелевского сельского поселения Гулькевичского района от 15.08.2017 г. № 77 «</w:t>
      </w:r>
      <w:r>
        <w:rPr>
          <w:bCs/>
          <w:sz w:val="28"/>
          <w:szCs w:val="28"/>
          <w:lang w:bidi="zxx"/>
        </w:rPr>
        <w:t>О внесении изменений в постановление администрации Скобелевского сельского поселения Гулькевичского района от 19 июня 2014 г. № 46 «Об утверждении Положения об оплате труда работников Муниципального казенного учреждения культуры Центр культуры и досуга Скобелевского сельского поселения Гулькевич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1 категории администрации Скобелевского сельского поселения Гулькевичского района Е.И. Лаврин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.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b/>
      <w:b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b/>
      <w:bCs/>
      <w:sz w:val="32"/>
      <w:szCs w:val="24"/>
    </w:rPr>
  </w:style>
  <w:style w:type="character" w:styleId="Style13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нтинарко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4:00Z</dcterms:created>
  <dc:creator>Молодйжный</dc:creator>
  <dc:description/>
  <cp:keywords/>
  <dc:language>en-US</dc:language>
  <cp:lastModifiedBy>Гавришова</cp:lastModifiedBy>
  <cp:lastPrinted>2022-01-20T15:32:00Z</cp:lastPrinted>
  <dcterms:modified xsi:type="dcterms:W3CDTF">2022-08-25T11:34:00Z</dcterms:modified>
  <cp:revision>28</cp:revision>
  <dc:subject/>
  <dc:title>РАСПОРЯЖЕНИЕ</dc:title>
</cp:coreProperties>
</file>