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ind w:left="5103" w:hanging="0"/>
        <w:rPr/>
      </w:pPr>
      <w:r>
        <w:rPr>
          <w:sz w:val="28"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widowControl w:val="false"/>
        <w:tabs>
          <w:tab w:val="clear" w:pos="708"/>
          <w:tab w:val="left" w:pos="1302" w:leader="none"/>
          <w:tab w:val="left" w:pos="3012" w:leader="none"/>
          <w:tab w:val="left" w:pos="3642" w:leader="none"/>
          <w:tab w:val="left" w:pos="4362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9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4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работников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енного учреждения культуры Центр культур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суга Скобеле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. Положение об оплате труда работников Муниципального казенного учреждения культуры Центр культуры и досуга Скобелевского сельского поселения Гулькевичского района (далее – Положение), разработан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по профе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 по профессиональным квалификационным группам (далее – ПКГ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условия осуществления и размеры выплат компенсационного характер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словия оплаты труда руководителя Муниципального казенного учреждения культуры Центр культуры и досуга (далее – учреждени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 оплаты труда, включая минимальный размер оклада (должностного оклада) (далее – оклада) работника учреждения (далее – работники), выплаты компенсационного характера, повышающие коэффициенты к окладам и иные выплаты стимулирующего характера, условия предоставления выплат,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государственных услуг, а также меры социальной поддержки являются обязательными для включения в трудовой договор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4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 Фонд оплаты труда в учреждении формируется на календарный год исходя из размеров субсидий, предоставленных учреждению на возмещение нормативных затрат, связанных с оказанием им в соответствии с муниципальным заданием муниципальных услуг (выполнением работ), объемов средств, централизованных главным распорядителем средств бюджета Скобелевского сельского поселения Гулькевичского района и используемых учреждением с учетом исполнения им целевых показателей эффективности работы, и средств, поступающих от приносящей доход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6. Система оплаты труда работников учреждения устанавливается коллективным договором, соглашением, локальным нормативным актом учреждения с учетом мнения выборного органа первичной профсоюзной организации или иного представительного органа работников и в соответствии с федеральными законами и иными нормативными правовыми актами Российской Федерации, Краснодарского края, муниципального образования Гулькевичский район, содержащими нормы трудового права, а также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Заработная плата работников предельными размерами не ограничиваетс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 условия оплаты труда работников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нимающих должности служащ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Минимальные размеры окладов работников устанавливаются на основе отнесения занимаемых ими должностей служащих к ПКГ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959"/>
        <w:gridCol w:w="214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КГ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технических исполнителей и артистов вспомогательного состав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лжности работников культуры, искусства и кинематографии среднего зве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работников культуры, искусства и кинематографии ведущего звена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заместителей руководителей структурных подразделений устанавливаются на 5 – 10 процентов ниже минимальных размеров окладов руководителей соответствующих подраздел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ложением об оплате и стимулировании труда работников учреждения может быть предусмотрено установление к окладам работников повышающих коэффициентов следующих ви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оклад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ведении соответствующих норм принимается руководителем учреждения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ы и условия применения повышающих коэффициентов к окладам работников учреждений приведены в пунктах 2.3 – 2.5 настоящего раз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 Персональный повышающий коэффициент к окладу может быть установлен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 повышающего коэффициента – 3,0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к окладу не образует новый оклад.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вышающий коэффициент к окладу за профессиональное мастерство устанавливается с целью стимулирования работников учреждений, в том числе артистического персонала, к раскрытию их творческого потенциала, профессиональному росту. </w:t>
      </w:r>
    </w:p>
    <w:p>
      <w:pPr>
        <w:pStyle w:val="Normal"/>
        <w:widowControl w:val="false"/>
        <w:ind w:firstLine="709"/>
        <w:jc w:val="both"/>
        <w:rPr/>
      </w:pPr>
      <w:r>
        <w:rPr/>
        <w:t>Размеры повышающего коэффициента в зависимости от квалификационной категории, присвоенной работнику за профессиональное мастерство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26"/>
        <w:gridCol w:w="208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ды квалификационной категор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едущий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шая категор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ая категор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</w:t>
            </w:r>
          </w:p>
        </w:tc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торая категор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менение повышающего коэффициента за профессиональное мастерство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вышающий коэффициент к окладу по занимаемой должности устанавливается всем работникам, занимающим должности служащих, предусматривающие должностное категорирование,  в следующих размерах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979"/>
        <w:gridCol w:w="2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категор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лавны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едущи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шая категор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ая категор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торая категор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ретья категор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ложением об оплате и стимулировании труда работников учреждения может быть предусмотрено установление работникам стимулирующих надбавок к оклад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слугу л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 выполнения рабо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учреждением на оплату труда работников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стимулирования к качественному результату труда могут устанавливаться другие виды выплат стимулирующего характера, установленные муниципальным актом администрации Скобелев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условия установления стимулирующих надбавок к окладам приведены в пунктах 2.7 – 2.9 настоящего раз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7. Стимулирующая надбавка за интенсивность и высокие результаты работы устанавливается работникам из числа художественного, артистического персонала учреждения исполнительского искусства в зависимости от их фактической загрузки в репертуаре, участия в подготовке новой программы (выпуске нового спектакля) и т. п.; </w:t>
        <w:tab/>
        <w:t xml:space="preserve">иным служащим из числа персонала библиотеки – за организацию и проведение выставок (экспозиций), тематических лекций и других мероприят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дбавка может устанавливаться как в абсолютном значении, так и в процентном отношении к окладу. Надбавка устанавливается на срок не более          1 года, по истечении которого может быть сохранена или отмен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 надбавки – 500 процентов окла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Стимулирующая надбавка за выслугу лет устанавливается работникам из числа служащих в зависимости от общего количества лет, проработанных в учреждениях культуры, искусства и кинематографии (государственных или (и) муниципальных) по профилю деятельности, в следующих размерах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32"/>
        <w:gridCol w:w="27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работанных ле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Размер надбавки в процента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клад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bCs/>
          <w:spacing w:val="-8"/>
          <w:sz w:val="28"/>
          <w:szCs w:val="28"/>
        </w:rPr>
        <w:t xml:space="preserve">Стимулирующая надбавка </w:t>
      </w:r>
      <w:r>
        <w:rPr>
          <w:bCs/>
          <w:sz w:val="28"/>
          <w:szCs w:val="28"/>
        </w:rPr>
        <w:t xml:space="preserve">за качество выполнения работ </w:t>
      </w:r>
      <w:r>
        <w:rPr>
          <w:sz w:val="28"/>
          <w:szCs w:val="28"/>
        </w:rPr>
        <w:t xml:space="preserve">устанавливается работникам, которым присвоена ученая степень, почетное звание по основному профилю профессиональной деятельности, а также за знание и использование в работе одного и более иностранных языков, в следующих размерах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 xml:space="preserve">10 процентов 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>за ученую степень кандидата наук (со дня принятия решения Высшей аттестационной комиссией Российской Федерации (далее ВАК России) о выдаче диплома) или за почетное звание «Заслуженный»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15 процентов от оклада</w:t>
      </w:r>
      <w:r>
        <w:rPr>
          <w:sz w:val="28"/>
          <w:szCs w:val="28"/>
        </w:rPr>
        <w:t xml:space="preserve"> – за знание и использование в работе одного и более иностранных язык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 xml:space="preserve">20 процентов 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за ученую степень доктора наук (со дня принятия решения ВАК России о выдаче диплома) или за почетное звание «Народный»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 xml:space="preserve">25 процентов 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за ученую степень кандидата наук (со дня принятия решения ВАК России о выдаче диплома) или за почетное звание «Заслуженный» при одновременном </w:t>
      </w:r>
      <w:r>
        <w:rPr>
          <w:sz w:val="28"/>
          <w:szCs w:val="28"/>
        </w:rPr>
        <w:t>знании и использовании в работе одного и более иностранных языков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35 процентов </w:t>
      </w:r>
      <w:r>
        <w:rPr>
          <w:sz w:val="28"/>
        </w:rPr>
        <w:t xml:space="preserve">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за ученую степень доктора наук (со дня принятия решения ВАК России о выдаче диплома) или за почетное звание «Народный» при одновременном </w:t>
      </w:r>
      <w:r>
        <w:rPr>
          <w:sz w:val="28"/>
          <w:szCs w:val="28"/>
        </w:rPr>
        <w:t>знании и использовании в работе одного и более иностранных язык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Стимулирующую надбавку </w:t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</w:rPr>
        <w:t xml:space="preserve"> рекомендуется устанавливать по одному из имеющихся оснований, имеющему большее значени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>2.10</w:t>
      </w:r>
      <w:r>
        <w:rPr>
          <w:sz w:val="28"/>
          <w:szCs w:val="28"/>
        </w:rPr>
        <w:t>. С учетом условий труда работникам, занимающим должности служащих, устанавливаются выплаты компенсационного характера, предусмотренные разделом 6 Полож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1. Работникам, занимающим должности служащих, выплачиваются премии, предусмотренные разделом 7 Положени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OLE_LINK1"/>
      <w:bookmarkEnd w:id="0"/>
      <w:r>
        <w:rPr>
          <w:sz w:val="28"/>
          <w:szCs w:val="28"/>
        </w:rPr>
        <w:t>3.1. Минимальные размеры окладов рабочих учреждения устанавливаются в зависимости от разряда выполняемых рабо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OLE_LINK1"/>
      <w:bookmarkStart w:id="2" w:name="OLE_LINK1"/>
      <w:bookmarkEnd w:id="2"/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95"/>
        <w:gridCol w:w="1196"/>
        <w:gridCol w:w="1197"/>
        <w:gridCol w:w="1197"/>
        <w:gridCol w:w="1197"/>
        <w:gridCol w:w="1197"/>
        <w:gridCol w:w="1207"/>
      </w:tblGrid>
      <w:tr>
        <w:trPr>
          <w:trHeight w:val="831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зряды выполняемых работ</w:t>
            </w:r>
            <w:r>
              <w:rPr>
                <w:bCs/>
                <w:spacing w:val="-8"/>
                <w:sz w:val="28"/>
                <w:szCs w:val="28"/>
              </w:rPr>
              <w:t xml:space="preserve"> в соответствии с </w:t>
            </w:r>
            <w:r>
              <w:rPr>
                <w:spacing w:val="-8"/>
                <w:sz w:val="28"/>
                <w:szCs w:val="28"/>
              </w:rPr>
              <w:t>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9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е размеры окладов, рублей</w:t>
            </w:r>
          </w:p>
        </w:tc>
      </w:tr>
      <w:tr>
        <w:trPr/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8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8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оложением об оплате и стимулировании труда работников учреждения может быть предусмотрено установление </w:t>
      </w:r>
      <w:r>
        <w:rPr>
          <w:bCs/>
          <w:spacing w:val="-8"/>
          <w:sz w:val="28"/>
          <w:szCs w:val="28"/>
        </w:rPr>
        <w:t>к окладам</w:t>
      </w:r>
      <w:r>
        <w:rPr>
          <w:sz w:val="28"/>
          <w:szCs w:val="28"/>
        </w:rPr>
        <w:t xml:space="preserve"> рабочих </w:t>
      </w:r>
      <w:r>
        <w:rPr>
          <w:bCs/>
          <w:spacing w:val="-8"/>
          <w:sz w:val="28"/>
          <w:szCs w:val="28"/>
        </w:rPr>
        <w:t>повышающих коэффициентов следующих ви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ый </w:t>
      </w:r>
      <w:r>
        <w:rPr>
          <w:bCs/>
          <w:sz w:val="28"/>
          <w:szCs w:val="28"/>
        </w:rPr>
        <w:t>повышающий коэффициент к оклад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окладу за выполнение важных (особо важных) и ответственных (особо ответственных)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о введении соответствующих норм принимается руководителем  учреждения с учетом обеспечения указанных выплат финансовыми средства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ющие коэффициенты к окладам рабочих устанавливаются на определенный период времени в течение соответствующего календарного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ы и условия применения повышающих коэффициентов к окладам рабочих приведены в пунктах 3.3 – 3.4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Персональный повышающий коэффициент к окладу может быть установлен рабочему с учетом уровня его профессиональной подготовленности, степени самостоятельности и ответственности при выполнении поставленных задач и других фактор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Размер повышающего коэффициента – 3,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 Повышающий коэффициент к окладу за выполнение важных (особо важных) и ответственных (особо ответственных) работ устанавливается всем рабочим учреждения, тарифицированным не ниже 6 разряда предусмотренного Единым тарифно-квалификационным справочником работ и профессий рабочих, привлекаемых для выполнения важных (особо важных) и ответственных (особо ответственных) работ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вышающего коэффициента – 0,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менение данного повышающего коэффициента к окладу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 xml:space="preserve"> Положением об оплате и стимулировании труда работников учреждения может быть предусмотрено установление работникам рабочих профессий </w:t>
      </w:r>
      <w:r>
        <w:rPr>
          <w:bCs/>
          <w:spacing w:val="-8"/>
          <w:sz w:val="28"/>
          <w:szCs w:val="28"/>
        </w:rPr>
        <w:t>стимулирующих надбавок к оклад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фессиональное мастерство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выслугу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 направленных учреждением на оплату труда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ы и условия установления стимулирующих надбавок к окладам работников рабочих профессий приведены в пунктах 3.6 – 3.7 настоящего разде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Надбавка за профессиональное мастерство может устанавливаться как в абсолютном значении, так и в процентном отношении к окладу. Надбавка устанавливается сроком не более 1 года, по истечении которого может быть сохранена или отмен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данная надбавка не ограниче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7. Надбавка за выслугу лет</w:t>
      </w:r>
      <w:r>
        <w:rPr>
          <w:sz w:val="28"/>
          <w:szCs w:val="28"/>
        </w:rPr>
        <w:t xml:space="preserve"> устанавливается в процентах от оклада в зависимости от общего количества отработанных лет, в следующих размерах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132"/>
        <w:gridCol w:w="28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работанных ле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змер надб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клада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выше 10 лет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 С учетом условий труда работникам рабочих профессий устанавливаются выплаты компенсационного характера, предусмотренные разделом 6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9. Работникам рабочих профессий устанавливаются премиальные выплаты, предусмотренные разделом 7 Положения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4. Условия оплаты труда руководителя учреж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Заработная плата руководителя учреждения состоит из оклада и выплат компенсационного и стимулирующе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лжностной оклад руководителя учреждения определяется трудовым договором и составляет не более 8 размеров средней заработной платы работников основного персонала возглавляемого им учреждения, исчисленной в соответствии с порядком, определенным главой Скобелевского сельского поселения Гулькевичского района. Индексация заработной платы руководителя учреждения с целью обеспечения повышения уровня ее реального содержания производится в порядке, установленном трудовым законодательством и иными федеральными и муниципальными нормативными правовыми актами, содержащими нормы трудового пра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ечень должностей, профессий работников, относимых к основному персоналу учреждения, устанавливается администрацией Скобелевского сельского поселения Гулькевичского района (приложение № 4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 Размеры выплат стимулирующего характера руководителю учреждения ежегодно устанавливаются распоряжением администрации Скобелевского сельского поселения Гулькевичского района в дополнительном соглашении к трудовому договору руководителя учре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С учетом условий труда руководителю учреждения устанавливаются выплаты компенсационного характера, предусмотренные разделом 6 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4. Премирование руководителя производится с учетом результатов деятельности учреждения (в соответствии с критериями оценки и показателями эффективности работы учреждения) (приложение № 3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змеры премирования руководителя, порядок и критерии премиальных выплат ежегодно устанавливаются главным распорядителем средств бюджета Скобелевского сельского поселения Гулькевичского района в дополнительном соглашении к трудовому договору руководителя учреждени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В целях стимулирования к качественному результату труда могут устанавливаться другие виды выплат стимулирующего характера, установленные распоряжением администрации Скобелевского сельского поселения Гулькевичского район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Индивидуальные условия оплаты труд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работник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По решению руководителя учреждения на срок до 1 года работникам, занимающим должности служащих из числа художественного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могут быть установлены индивидуальные условия оплаты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дивидуальные условия оплаты труда могут быть установлены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Индивидуальные условия оплаты труда отдельных работников не должны быть хуже условий оплаты труда работников по занимаемой ими должности (профессии рабочих), предусмотренных настоящим Положением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и условия установления выпла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ого характер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 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. В этих целях в соответствии с Перечнем видов выплат компенсационного характера в муниципальных казенных учреждениях подведомственных администрации Скобелевского сельского поселения Гулькевичского района, утвержденным главным распорядителем бюджетных средств Скобелевского сельского поселения Гулькевичского района, работникам могут быть осуществлены выплаты компенсационного характера сле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1. За работу на тяжелых (особо тяжелых) работах, работах с вредными (особо вредными) и (или) опасными (особо опасными) условиями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2. За работу в сельской мест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3. За специфику работы в отдаленных учреждениях культуры, искусства и кинематограф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4. За работу в условиях, отклоняющихся от нормальны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различной квалифик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мещение профессий (должностей), расширение зон обслуживани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 обязанностей временно отсутствующего работника без освобождения от основной работы, определенной трудовым договор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ерхурочную работ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ночное врем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выходные и нерабочие праздничные дн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боту в условиях с разделением рабочего дня на ч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в других условиях, отклоняющихся от нормаль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5. За работу со сведениями, составляющими государственную тайн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2. Выплата работникам, занятым на тяжелых работах, работах с вредными и (или) опасными и иными особыми условиями труда, устанавливается в соответствии со статьей 147 Трудового кодекса Российской Федер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размер выплат – 5 процентов от окла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. Если по итогам оценки  рабочее место признается безопасным, то указанная выплата отменя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3. Выплата за работу в сельской местности устанавливается специалистам учреждений, расположенных в сельской мест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– 25 процентов от окла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платы за работу в сельской мест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 (приложение № 5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4. Выплата за специфику работы устанавлива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руководящего состава, художественного и артистического персонала учреждений и коллективов, включенных в перечень ведущих театров и творческих коллективов Российской Федерации  – в размере 15 процентов от окла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ыплаты за специфику работы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5. Размер доплат за выполнение работ различной квалификации, за совмещение профессий (должностей), расширение зон обслуживания, увеличение объема работ, за исполнение обязанностей временно отсутствующего работника без освобождения от работы, определенной трудовым договором,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овышенная оплата сверхурочной работы в соответствии со статьей 152 Трудового кодекса Российской Федерации составляет за первые два часа работы не менее полуторного размера, за последующие часы – двойного размера части оклада за каждый час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7. Доплата за работу в ночное время производится работникам за каждый час работы в ночное время. Ночным считается время с 10 часов вечера до 6 часов утра. Минимальный размер доплаты – 20 процентов части оклада (должностного оклада) за час работы работни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8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платы соста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одинарной дневной ставки сверх оклада при работе полный день, если работа в выходной или нерабочий праздничный день производилась в пределах месячной нормы рабочего времени, и не менее двойной  дневной ставки сверх оклада, если работа производилась сверх месячной нормы рабочего времен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менее одинарной части оклада сверх оклада за каждый час работы, если работа в выходной или нерабочий праздничный день производилась в пределах месячной нормы рабочего времени, и не менее двойной части оклада сверх оклада за каждый час работы, если работа производилась сверх месячной нормы рабочего време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9. Размеры и условия доплат работникам за работу в условиях с разделением рабочего дня на части конкретизируются в трудовых договора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0. Процентная надбавка за работу со сведениями, составляющими государственную тайну, устанавливается в размере и в порядке, определенных законодательством Российской Федерации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7. Порядок и условия премирования работников учрежд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В целях поощрения работников за выполненную работу, в учреждении в соответствии с Перечнем видов выплат стимулирующего характера в Муниципальном казенном учреждении Центр культуры и досуга Скобелевского сельского поселения Гулькевичского района, утвержденным главным распорядителем бюджетных средств Скобелевского сельского поселения Гулькевичского района, могут быть установлены прем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(за месяц, квартал, полугодие, год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 выполняемых рабо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особо важных и срочных рабо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ведении каждой конкретной премии принимает руководитель учреждения. При этом наименование премии и условия ее выплаты включаются в положение об оплате и стимулировании труда работников соответствующего учреж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мирование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учреждением на оплату труда работник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х специалистов и иных работников, подчиненных руководителю учреждения  непосредственно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2. Премия по итогам работы за период (за месяц, квартал, полугодие, год) выплачивается с целью поощрения работников за общие результаты труда по итогам работ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течение месяца в выполнении важных работ и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казател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мия по итогам работы за период (месяц, квартал, полугодие, год) выплачивается в пределах имеющихся средств. Конкретный размер премии начисляется в баллах и рассчитывается в соответствии с «Порядком распределения стимулирующей части фонда оплаты труда работников Муниципального казенного учреждения культуры Центр культуры и досуга Скобелевского сельского поселения Гулькевичского района» (приложение № 1) и в соответствии с критериями </w:t>
      </w:r>
      <w:r>
        <w:rPr>
          <w:bCs/>
          <w:sz w:val="28"/>
          <w:szCs w:val="28"/>
        </w:rPr>
        <w:t>оценки эффективности деятельности работников МКУК ЦКД Скобелевского сельского поселения Гулькевичского района (приложение № 2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по итогам работы  не огранич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работника по собственному желанию до истечения календарного месяца премия по итогам работы за месяц ему не выплачив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3. Премия за качество выполняемых работ выплачивается работникам единовременно пр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ощрении Президентом Российской Федерации, Правительством Российской Федерации, главой администрации (губернатором) Краснодарского края, главой муниципального образования Гулькевичский район – в размере 2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своении почетных званий Российской Федерации и Краснодарского края, награждении знаками отличия Российской Федерации – в размере 2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граждении орденами и медалями Российской Федерации и Краснодарского края – в размере 2 оклад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граждении Почетной грамотой Министерства культуры Российской Федерации, главы администрации (губернатора) Краснодарского края, главой муниципального образования Гулькевичский район – в размере 2 окла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4. 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 Размер премии может устанавливаться как в абсолютном значении, так и в процентном отношении к окладу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5. Премия за интенсивность и высокие результаты работы выплачивается работникам единовременно. При премировании учитыв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напряженность работ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мер премии может устанавливаться как в абсолютном значении, так и в процентном отношении к окладу. 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Премии, предусмотренные Положением, учитываются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8. Другие вопросы оплаты труд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Трудовым кодексом Российской Федерации и иными федеральными закон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задержки выплаты заработной платы на срок более 15 дней работник имеет право, известив руководителя в письменной форме, приостановить работу на весь период до выплаты задержанной сум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ботник, отсутствовавший в свое рабочее время на рабочем месте в период приостановления работы,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2. Из фонда оплаты труда работникам может быть оказана материальная помощ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ее оказании и конкретных размерах принимает руководитель учреждения на основании письменного заявления работни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3. В штаты учреждений могут вводиться должности, включенные в </w:t>
      </w:r>
      <w:r>
        <w:rPr>
          <w:color w:val="000000"/>
          <w:sz w:val="28"/>
          <w:szCs w:val="28"/>
        </w:rPr>
        <w:t>ПК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ей работников других отраслей, при условии выполнения работниками учреждения соответствующих видов рабо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должностям служащих (профессиям рабочих), размеры окладов по которым не определены настоящим Положением, размеры окладов устанавливаются по решению руководителя учреждения, но не более чем оклад по </w:t>
      </w:r>
      <w:r>
        <w:rPr>
          <w:color w:val="000000"/>
          <w:sz w:val="28"/>
          <w:szCs w:val="28"/>
        </w:rPr>
        <w:t>ПКГ</w:t>
      </w:r>
      <w:r>
        <w:rPr>
          <w:sz w:val="28"/>
          <w:szCs w:val="28"/>
        </w:rPr>
        <w:t xml:space="preserve"> «Должности руководящего состава учреждений культуры, искусства и кинематографии».</w:t>
      </w:r>
    </w:p>
    <w:p>
      <w:pPr>
        <w:pStyle w:val="Normal"/>
        <w:widowControl w:val="false"/>
        <w:tabs>
          <w:tab w:val="clear" w:pos="708"/>
          <w:tab w:val="left" w:pos="2745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w w:val="50"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2">
    <w:name w:val="Font Style12"/>
    <w:qFormat/>
    <w:rPr>
      <w:rFonts w:ascii="Century Gothic" w:hAnsi="Century Gothic" w:cs="Century Gothic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left="0" w:right="0" w:hanging="730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8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left="0" w:right="0" w:firstLine="514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left="0" w:right="0" w:firstLine="504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01:00Z</dcterms:created>
  <dc:creator>Россинская</dc:creator>
  <dc:description/>
  <cp:keywords/>
  <dc:language>en-US</dc:language>
  <cp:lastModifiedBy>Гавришова</cp:lastModifiedBy>
  <cp:lastPrinted>2022-01-20T15:45:00Z</cp:lastPrinted>
  <dcterms:modified xsi:type="dcterms:W3CDTF">2022-08-25T10:54:00Z</dcterms:modified>
  <cp:revision>30</cp:revision>
  <dc:subject/>
  <dc:title>ПРИЛОЖЕНИЕ № 1</dc:title>
</cp:coreProperties>
</file>