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АДМИНИСТРАЦИЯ СКОБЕЛЕВСКОГО СЕЛЬСКОГО            ПОСЕЛЕНИЯ ГУЛЬКЕВИЧСКОГО РАЙОНА</w:t>
      </w:r>
    </w:p>
    <w:p>
      <w:pPr>
        <w:pStyle w:val="Subtitl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pacing w:val="1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/>
          <w:b/>
          <w:bCs/>
          <w:spacing w:val="16"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11.2021</w:t>
      </w: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65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 на обеспечение функци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, включая подведомств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казен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             от 5 апреля 2013 г. № 44-ФЗ «О контрактной системе в сфере закупок товаров, работ, услуг для обеспечения государственных и муниципальных нужд», руководствуясь уставом Скобелевского сельского поселения Гулькевич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определения нормативных затрат на обеспечение функций администрации Скобелевского сельского поселения Гулькевичского района, включая подведомственные казенные учреждения (далее – Правила)</w:t>
      </w:r>
      <w:r>
        <w:rPr>
          <w:rFonts w:cs="Clarendon Condensed;Times New Roman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25 марта 2016 г. № 28 «Об утверждении требовани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к определению нормативных затрат на обеспечение функций администрации Скобелевского сельского поселения Гулькевичского района, в том числе подведомственных ей казенных учрежд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8 августа 2016 г. № 87 «О внесении изменений                     в постановление администрации Скобелевского сельского поселения Гулькевичского района от 25 марта 2016 года № 28 «Об утверждении требований к определению нормативных затрат на обеспечение функций администрации Скобелевского сельского поселения Гулькевичского района, в том числе подведомственных ей казенных учреждений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у 1 категории администрации Скобелевского сельского поселения Гулькевичского района Е.И. Лаврин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, 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.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32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SubtitleChar">
    <w:name w:val="Subtitle Char"/>
    <w:basedOn w:val="Style12"/>
    <w:qFormat/>
    <w:rPr>
      <w:b/>
      <w:bCs/>
      <w:kern w:val="2"/>
      <w:sz w:val="28"/>
      <w:szCs w:val="24"/>
      <w:lang w:val="ru-RU" w:bidi="ar-SA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Гавришова</cp:lastModifiedBy>
  <cp:lastPrinted>2021-11-16T15:54:00Z</cp:lastPrinted>
  <dcterms:modified xsi:type="dcterms:W3CDTF">2022-08-25T11:43:00Z</dcterms:modified>
  <cp:revision>52</cp:revision>
  <dc:subject/>
  <dc:title>РАСПОРЯЖЕНИЕ</dc:title>
</cp:coreProperties>
</file>