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552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ел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3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нормативных затрат на обеспеч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администрации Скобелевского сельск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Гулькевичского района, включа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казенные учрежд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нормативных затрат на обеспечение функций администрации Скобелевского сельского поселения Гулькевичского района (далее – Администрация), включая подведомственные казенные учреждения, в части закупок товаров, работ, услуг (далее − нормативные затрат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закупок Администрации и подведомственных ей казенных учрежд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ные затраты, порядок определения которых не установлен Методикой определения нормативных затрат на обеспечение функций Администрации, включая подведомственные казенные учреждения (далее – Методика), изложенные в приложении к Правилам, определяются в порядке, устанавливаемом постановл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верждении нормативных затрат в отношении проведения текущего ремонта Администрация учитывает его периодичность, предусмотренную пунктом 69 Метод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подведомственных ей казенных учреждений как получателям бюджетных средств лимитов бюджетных обязательств на закупку товаров, работ, услуг в рамках исполнения бюджета Скобелевского сельского поселения Гулькевичского района (далее – местный бюдж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Администрация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третьего настоящего пун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определения нормативных затрат в соответствии с разделами I и II Методики в формулах используются нормативы цены, количества товаров, работ, услуг, устанавливаемые Администрацией, если эти нормативы не предусмотрены приложениями 1, 2 к Метод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, полномочий и должностных обязанностей его работников) норматив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личества абонентских номеров пользовательского (оконечного) оборудования, подключенного к сети подвижной связи, с учетом нормативов, предусмотренных приложениями 1, 2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ны услуг подвижной связи с учетом нормативов, предусмотренных приложениями 1, 2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а SIM-карт, используемых в средствах подвижной связи,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а SIM-карт, используемых в планшетных компьютерах,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а и цены средств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личества и цены планшетных компьютеров с учетом нормативов, предусмотренных приложением 1 к Методи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личества и цены ноутбуков с учетом нормативов, предусмотренных приложением 1 к Методи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оличества и цены носителе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еречня периодических печатных изданий и справочной литера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личества и цены рабочих станций с учетом нормативов, предусмотренных пунктом 27 Метод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количества и цены транспортных средств с учетом нормативов, предусмотренных приложением 2 к Методи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количества и цены мебели с учетом нормативов количества, предусмотренных приложением 3 к Методи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количества и цены канцелярских принадлежнос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количества и цены хозяйственных товаров и принадлежнос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количества и цены материальных запасов для нужд гражданской оборо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количества и цены иных товаров 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решению главы Администрации нормативы количества, предусмотренные приложениями 1, 2 к Методике, могут не применяться при определении нормативных затрат, предусмотренных пунктами 27, 29, 30, 32 Методики, в целях обеспечения Администрацией установленных функций и полномочий при осуществлении муниципальными служащими исполнения должностных обязанностей в дистанционном режи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цены, разработанные Администрацией в соответствии с подпунктами 2, 6, 7 и 8 пункта 5 настоящих Правил в целях обеспечения Администрацией установленных функций и полномочий при осуществлении муниципальными служащими исполнения должностных обязанностей в дистанционном режиме, не могут превышать минимальные значения цены, предусмотренные приложениям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, 2 к Метод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и подведомственных ей казенных учрежд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, относящуюся к главной группе должностей муниципальной службы в соответствии с Реестром должностей муниципальной службы, утвержденным Законом Краснодарского края от 8 июня 2007 г.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0:00Z</dcterms:created>
  <dc:creator>Екатерина Е.А. Евдокимова</dc:creator>
  <dc:description/>
  <cp:keywords/>
  <dc:language>en-US</dc:language>
  <cp:lastModifiedBy>Гавришова</cp:lastModifiedBy>
  <cp:lastPrinted>2021-11-16T15:57:00Z</cp:lastPrinted>
  <dcterms:modified xsi:type="dcterms:W3CDTF">2022-08-25T11:28:00Z</dcterms:modified>
  <cp:revision>18</cp:revision>
  <dc:subject/>
  <dc:title>Приложение</dc:title>
</cp:coreProperties>
</file>