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Методике определения нормативных затрат на обеспечение функций администрации Скобелевского сельского поселения Гулькевичского района, включая подведомственные каз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я функций администрации Скобел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Гулькевич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включ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ведомственные казенные учреж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расч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приобретение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ой связи, услуг подвижной связи, планше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ов, ноутбуков</w:t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1</w:t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средств подвижной связи, услуг подвижн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2126"/>
        <w:gridCol w:w="26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средств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SIM-карт на одну 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на услуги связ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2126"/>
        <w:gridCol w:w="269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должности муниципальной службы, наименование должностей приводя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естром должностей муниципальной службы, утвержд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 Краснодарского края от 8 июня 2007 г. № 1243-КЗ «О Реестр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лжностей и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1 единицы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15 тыс. рублей включительно за            1 единицу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рублей включительно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должности муниципальной службы, наименование должностей приводятся в соответствии с Реестром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1 единицы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  15 тыс. рублей включительно            за 1 единицу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должности муниципальной службы категории «руководители», наименование должностей приводятся в соответствии с Реестр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1 единицы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  15 тыс. рублей включительно            за 1 единицу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казен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-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1 единицы в расчете на одного руководителя муниципального казенного учреждения Скобелевского сельского поселени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                            15 тыс. рублей включительно            за 1 единицу в расчете на одного руководителя муниципального казенного учреж-дения Скобеле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руководителя муниципального казенного учреждения Скобелевского сельского поселения 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униципальные служащие обеспечиваются средствами связи по решению главы Скобелевского сельского поселения Гулькевич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акже по решению главы Скобелевского сельского поселения Гулькевичского района указанной категории работников осуществляется возмещение расходов на услуги связи.</w:t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планшетных компьютеров и </w:t>
      </w:r>
      <w:r>
        <w:rPr>
          <w:rFonts w:cs="Times New Roman" w:ascii="Times New Roman" w:hAnsi="Times New Roman"/>
          <w:sz w:val="28"/>
          <w:szCs w:val="28"/>
          <w:lang w:val="en-US"/>
        </w:rPr>
        <w:t>SIM</w:t>
      </w:r>
      <w:r>
        <w:rPr>
          <w:rFonts w:cs="Times New Roman" w:ascii="Times New Roman" w:hAnsi="Times New Roman"/>
          <w:sz w:val="28"/>
          <w:szCs w:val="28"/>
        </w:rPr>
        <w:t xml:space="preserve">-ка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26"/>
        <w:gridCol w:w="2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личество планшетных компьютеров на одну должно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SIM-карт на одну долж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на услуги связ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"/>
        <w:gridCol w:w="2109"/>
        <w:gridCol w:w="2694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и главные должности муниципальной службы, наименование должностей приводятся в соответствии с Реестром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 рублей включительно за 1 единицу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ноутбуков и </w:t>
      </w:r>
      <w:r>
        <w:rPr>
          <w:rFonts w:cs="Times New Roman" w:ascii="Times New Roman" w:hAnsi="Times New Roman"/>
          <w:sz w:val="28"/>
          <w:szCs w:val="28"/>
          <w:lang w:val="en-US"/>
        </w:rPr>
        <w:t>SIM</w:t>
      </w:r>
      <w:r>
        <w:rPr>
          <w:rFonts w:cs="Times New Roman" w:ascii="Times New Roman" w:hAnsi="Times New Roman"/>
          <w:sz w:val="28"/>
          <w:szCs w:val="28"/>
        </w:rPr>
        <w:t xml:space="preserve"> -карт с услугой интернет-провайдера по передаче данных с использованием информационно-телекоммуникационной сети «Интернет», ноутб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126"/>
        <w:gridCol w:w="26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утбуков на одну 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ноутбу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на услуги связ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"/>
        <w:gridCol w:w="2109"/>
        <w:gridCol w:w="2694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ие и главные должности муниципальной службы, наименование должностей приводятся в соответствии с Реестром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 тыс. рублей включительно за 1 единицу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 тыс. рублей включительно в расчете на одного муниципального служащего администрации Скобелевского сельского поселения Гулькевич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ериодичность приобретения ноутбука определяется максимальным сроком полезного использования и составляет 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left" w:pos="78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Е.И. Лавр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3:00Z</dcterms:created>
  <dc:creator>Е.А. Евдокимова</dc:creator>
  <dc:description/>
  <cp:keywords/>
  <dc:language>en-US</dc:language>
  <cp:lastModifiedBy>User</cp:lastModifiedBy>
  <cp:lastPrinted>2021-11-16T15:59:00Z</cp:lastPrinted>
  <dcterms:modified xsi:type="dcterms:W3CDTF">2021-11-16T12:59:00Z</dcterms:modified>
  <cp:revision>19</cp:revision>
  <dc:subject/>
  <dc:title>ПРИЛОЖЕНИЕ № 1</dc:title>
</cp:coreProperties>
</file>