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31.png" ContentType="image/png"/>
  <Override PartName="/word/media/image68.png" ContentType="image/png"/>
  <Override PartName="/word/media/image90.wmf" ContentType="image/x-wmf"/>
  <Override PartName="/word/media/image8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198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993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709" w:leader="none"/>
                <w:tab w:val="center" w:pos="993" w:leader="none"/>
              </w:tabs>
              <w:ind w:firstLine="1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center" w:pos="993" w:leader="none"/>
              </w:tabs>
              <w:spacing w:lineRule="auto" w:line="240" w:before="0" w:after="0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авилам определения нормативных затрат на обеспечение функций администрации Скобелевского сельского поселения Гулькевичского района, включая подведомственные казенные учреждения</w:t>
            </w:r>
          </w:p>
        </w:tc>
      </w:tr>
    </w:tbl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ормативных затрат на обеспечение 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Скобе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ключая подведомственные 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ые учреждения</w:t>
      </w:r>
    </w:p>
    <w:p>
      <w:pPr>
        <w:pStyle w:val="ConsPlusNormal"/>
        <w:tabs>
          <w:tab w:val="clear" w:pos="708"/>
          <w:tab w:val="center" w:pos="426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center" w:pos="993" w:leader="none"/>
        </w:tabs>
        <w:ind w:firstLine="709"/>
        <w:jc w:val="center"/>
        <w:outlineLvl w:val="2"/>
        <w:rPr/>
      </w:pPr>
      <w:bookmarkStart w:id="1" w:name="Par85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траты на информационно-коммуникационные технолог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0" w:leader="none"/>
          <w:tab w:val="center" w:pos="426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574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rPr/>
      </w:pPr>
      <w:r>
        <w:rPr/>
        <w:drawing>
          <wp:inline distT="0" distB="0" distL="0" distR="0">
            <wp:extent cx="634428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        по g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бонентских номеров для передачи голосовой информации, используемых для междугородних телефонных соединений, с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продолжительность междугородних телефонных соединений в месяц в расчете на 1 абонентский телефонны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г </w:t>
      </w:r>
      <w:r>
        <w:rPr>
          <w:rFonts w:cs="Times New Roman" w:ascii="Times New Roman" w:hAnsi="Times New Roman"/>
          <w:sz w:val="28"/>
          <w:szCs w:val="28"/>
        </w:rPr>
        <w:t xml:space="preserve">– цена минуты разговора при междугородни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ставления услуги междугородне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для передачи голосовой информации, используемых для международных телефонных соединений, с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тарифом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н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у тарифу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0446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й должности в соответствии с нормативами, определяемыми Администрацией Скобелевского сельского поселения Гулькевичский район (далее – Администрация), включая подведомственные казенные учреждения, и в соответствии с пунктом 6 Правил определения нормативных затрат на обеспечение функций Администрации Скобелевского сельского поселения Гулькевичского района, включая подведомственные казенные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нормативы Администрации), с учетом нормативов обеспечения функций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кобелевского сельского поселения Гулькевичского района, включая подведомственные казенные учрежд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няемых при расчете нормативных затрат на приобретение средств подвижной связи и услуг подвижной связи, предусмотренных приложением 1 к Методике </w:t>
      </w:r>
      <w:r>
        <w:rPr>
          <w:rFonts w:cs="Times New Roman" w:ascii="Times New Roman" w:hAnsi="Times New Roman"/>
          <w:sz w:val="28"/>
          <w:szCs w:val="28"/>
        </w:rPr>
        <w:t>(далее – нормативы обеспечения средствами связи)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обеспечения средствами связ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(кварталов) предоставления услуги подвижной связи по i-й долж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SIM–карт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цена в расчете на 1 SIM–карту по i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передачи данных по           i-й долж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5265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аналов передачи данных сети Интернет с i-й пропускной способностью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месячная цена аренды канала передачи данных сети Интернет с             i-й пропускной способностью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уровне муниципального образования Соколовское сельское поселение Гулькевичского район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телефонных номеров электросвязи, относящейся к связи специального назначения, используемой на уровне муниципального образования Соколовское сельское поселение Гулькевичского район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электросвязи, относящейся к связи специального назначения, используемой на уровне муниципального образования Соколовское сельское поселение Гулькевичского района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86025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рганизованных цифровых потоков с i-й абонентской плато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ежемесячная i-я абонентская плата за цифровой поток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9065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оплату услуг по приему и передаче телеграм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1452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о приему и передаче телеграмм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т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по приему и передаче телеграм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определении затрат на техническое обслуживание и регламентно-профилактический ремонт, указанный в пунктах 12 – 1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bookmarkStart w:id="2" w:name="Par148"/>
      <w:bookmarkEnd w:id="2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                                   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сот </w:t>
      </w:r>
      <w:r>
        <w:rPr>
          <w:rFonts w:cs="Times New Roman" w:ascii="Times New Roman" w:hAnsi="Times New Roman"/>
          <w:sz w:val="28"/>
          <w:szCs w:val="28"/>
        </w:rPr>
        <w:t>) × 1,1, гд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муниципальных служащих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работников, замещающих должности, не являющиеся должностями муниципальной службы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сот </w:t>
      </w:r>
      <w:r>
        <w:rPr>
          <w:rFonts w:cs="Times New Roman" w:ascii="Times New Roman" w:hAnsi="Times New Roman"/>
          <w:sz w:val="28"/>
          <w:szCs w:val="28"/>
        </w:rPr>
        <w:t>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– коэффициент, который используется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(штатной) численности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бразованного органа местного самоуправления или вновь созданного муниципального казенного учреждения Скобелевского сельского поселения Гулькевичского района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58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i-го оборудования по обеспечению безопасности информ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581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втоматизированных телефонных станций i-го вид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автоматизированной телефонной станции                       i-го вида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4550" cy="58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ройств локальных вычислительных сетей i-го вид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устройства локальных вычислительных сетей              i-го вида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581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дулей бесперебойного питания i-го вид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bookmarkStart w:id="3" w:name="Par203"/>
      <w:bookmarkEnd w:id="3"/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219325" cy="581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интеров, многофункциональных устройств,  копировальных аппаратов и иной оргтехник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техническое обслуживание и диагностику информационно-коммуникацион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к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информационно-коммуникационного оборудования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ко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i-го информационно-коммуникационного оборудования в год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услуги связи, аренду и содержание имущества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906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справочно-правовых систем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1150" cy="581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62200" cy="63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– цена сопровождения g–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499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ттестуемых i-х объектов (помещений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аттестации 1 i–го объекта (помещения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j-го оборудования (устройств), требующих проверк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проверки 1 единицы j-го оборудования (устройства)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2625" cy="581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00225" cy="58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1 единицы                 i-го оборудования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оплату работ по утилизации информационно-коммуникацион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66925" cy="609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информационно-коммуникационного оборудования, подлежащего утилиз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т</w:t>
      </w:r>
      <w:r>
        <w:rPr>
          <w:rFonts w:cs="Times New Roman" w:ascii="Times New Roman" w:hAnsi="Times New Roman"/>
          <w:sz w:val="28"/>
          <w:szCs w:val="28"/>
        </w:rPr>
        <w:t xml:space="preserve"> – цена утилизации 1 единицы i-го информационно-коммуникационного оборудования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изготовление криптографических ключей шифрования и электронной подпис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шэ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825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ше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криптографических ключей шифрования и электронной подпис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шеп</w:t>
      </w:r>
      <w:r>
        <w:rPr>
          <w:rFonts w:cs="Times New Roman" w:ascii="Times New Roman" w:hAnsi="Times New Roman"/>
          <w:sz w:val="28"/>
          <w:szCs w:val="28"/>
        </w:rPr>
        <w:t xml:space="preserve"> – цена изготовления 1 единицы криптографических ключей шифрования и электронной подпис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80640" cy="581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1 рабочей станци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× 0,2 – для закрытого контура обработки информации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– расчетная численность основных работников, определяемая в соответствии с пунктом 12 Методики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бразованного органа местного самоуправления или вновь созданного муниципального казенного учреждения Скобелевского сельского поселения Гулькевичского района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81200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принтеров, многофункциональных устройств, копировальных аппаратов и иной оргтехник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типа принтера, многофункционального устройства, копировального аппарата и иной оргтехник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средств подвижной связи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05075" cy="581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средств подвижной связ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затрат на обеспечение средствами связ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средства подвижной связи для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определенными с учетом нормативов затрат на обеспечение средствами связ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581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ншетных компьютеров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ми при расчете нормативов затрат на обеспечение планшетными компьютерами, предусмотренных приложением 1 к настоящей Методике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– цена 1 планшетного компьютера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ми при расчете нормативов затрат на обеспечение планшетными компьютерами, предусмотренных приложением 1 к настоящей Методик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62200" cy="581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 по обеспечению безопасности информ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ноутбуков (Зпрнб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/>
        <w:drawing>
          <wp:inline distT="0" distB="0" distL="0" distR="0">
            <wp:extent cx="2400300" cy="581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iпрнб – количество ноутбуков по i-й должности в соответствии с нормативами федеральных государственных органов, применяемыми при расчете нормативов затрат на обеспечение ноутбуками, предусмотренных приложением 1 к настоящей Методик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прнб – цена одного ноутбука по i-й должности в соответствии с нормативами федеральных государственных органов, применяемыми при расчете нормативов затрат на обеспечение ноутбуками, предусмотренных приложением 1 к настоящей Методике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приобретение нематериальных активов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исключительных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л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2675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л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сключительных лицензий на использование программного обеспечения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лпо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аемой i-й исключительной лицензии на использование программного обеспечения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доработку существующего прикладного программного обеспечения, числящегося на балансе Администр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о доработке существующего прикладного программного обеспечения, числящегося на балансе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на доработку существующего прикладного программного обеспечения, числящегося на балансе Администра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ониторов для i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онитора для i-й долж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81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ных блок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i-го системного блок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43125" cy="581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 для вычислительной техник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19300" cy="581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осителей информаци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носителя информаци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097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581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для принтеров, многофункциональных устройств, копировальных аппаратов и иной оргтехники по i-дол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5475" cy="581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й запасной ча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2175" cy="581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-го материального запас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Затраты на аренду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3. Затраты на оплату услуг по предоставлению рабочей станции с базовым программным обеспечением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3171190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рабочих станций по i-й должности, не превышающее предельное количество рабочих станций по i-й должности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 предоставлению 1 рабочей станции в месяц по               i-й должности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рсбп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уемое количество месяцев пользования услугой по предоставлению i-й рабочей станции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4. Затраты на оплату услуг по предоставлению стационарного телефонного аппарата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2647315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телефонных аппаратов по i-й должности, не превышающее предельное количество телефонных аппаратов по i-й должности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 предоставлению телефонного аппарата в месяц         по i-й должности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те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уемое количество месяцев пользования услугой по предоставлению i-го телефонного аппарат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350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очие затраты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Затраты на услуги связ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26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чтовой связ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специальной связ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услуги связ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4025" cy="581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i-х почтовых отправлений в год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– цена 1 i-го почтового отправле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59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14525" cy="581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луг перевозки (транспортировки) груз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– цена 1 i-й услуги перевозки (транспортировки) груз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75890" cy="609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ми при расчете нормативных затрат на приобретение служебного легкового автотранспорта, предусмотренными приложением 2 к Методике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транспортного средства в месяц, при этом мощность арендуемого транспортного средства должна быть не более                    200 лошадиных сил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го транспортного средств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57425" cy="581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i-х разовых услуг пассажирских перевозок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среднее количество часов аренды транспортного средства по                   i-й разовой услуг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транспортного средства по i-й разовой услуге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38400" cy="581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число работников, имеющих право на компенсацию расходов, по       i-му направлению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к месту нахождения учебного заведения по                          i-му направлению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Иные затраты, относящиеся к затратам на приобретение материальных запасов в сфере информационно-коммуникационных технологий, определяются в соответствии с пунктом 3 Правил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ием работников, заключаемым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проезд к месту командирования и обратно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 договору на наем жилого помещения на период командир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37840" cy="581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число командированных работников по i-му направлению командир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– цена проезда по i-му направлению командир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23565" cy="581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омандированных работников по i-му направлению командир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цена найма жилого помещения в сутки по i-му направлению командир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уток нахождения в командировке по                                   i-му направлению командир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азоснабжение и иные виды топлив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электроснабжени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плоснабжени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горячее водоснабжени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холодное водоснабжение и водоотведени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лиц, привлекаемых на основании гражданско-правовых договоров (далее – внештатный сотрудник)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ку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коммунальные услуг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581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i-м виде топлива (газе и ином виде топлива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затраты на транспортировку i–го вида топлив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81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8"/>
          <w:szCs w:val="28"/>
        </w:rPr>
        <w:t>З</w:t>
      </w:r>
      <w:r>
        <w:rPr>
          <w:rFonts w:cs="Times New Roman" w:ascii="Cambria Math" w:hAnsi="Cambria Math"/>
          <w:sz w:val="28"/>
          <w:szCs w:val="28"/>
          <w:vertAlign w:val="subscript"/>
        </w:rPr>
        <w:t>тс</w:t>
      </w:r>
      <w:r>
        <w:rPr>
          <w:rFonts w:cs="Times New Roman" w:ascii="Cambria Math" w:hAnsi="Cambria Math"/>
          <w:sz w:val="28"/>
          <w:szCs w:val="28"/>
        </w:rPr>
        <w:t xml:space="preserve"> = П</w:t>
      </w:r>
      <w:r>
        <w:rPr>
          <w:rFonts w:cs="Times New Roman" w:ascii="Cambria Math" w:hAnsi="Cambria Math"/>
          <w:sz w:val="28"/>
          <w:szCs w:val="28"/>
          <w:vertAlign w:val="subscript"/>
        </w:rPr>
        <w:t>топл</w:t>
      </w:r>
      <w:r>
        <w:rPr>
          <w:rFonts w:cs="Times New Roman" w:ascii="Cambria Math" w:hAnsi="Cambria Math"/>
          <w:sz w:val="28"/>
          <w:szCs w:val="28"/>
        </w:rPr>
        <w:t xml:space="preserve"> + Т</w:t>
      </w:r>
      <w:r>
        <w:rPr>
          <w:rFonts w:cs="Times New Roman" w:ascii="Cambria Math" w:hAnsi="Cambria Math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теплоснабжение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Cambria Math" w:hAnsi="Cambria Math"/>
          <w:sz w:val="28"/>
          <w:szCs w:val="28"/>
        </w:rPr>
        <w:t>З</w:t>
      </w:r>
      <w:r>
        <w:rPr>
          <w:rFonts w:cs="Times New Roman" w:ascii="Cambria Math" w:hAnsi="Cambria Math"/>
          <w:sz w:val="28"/>
          <w:szCs w:val="28"/>
          <w:vertAlign w:val="subscript"/>
        </w:rPr>
        <w:t>гв</w:t>
      </w:r>
      <w:r>
        <w:rPr>
          <w:rFonts w:cs="Times New Roman" w:ascii="Cambria Math" w:hAnsi="Cambria Math"/>
          <w:sz w:val="28"/>
          <w:szCs w:val="28"/>
        </w:rPr>
        <w:t xml:space="preserve"> = П</w:t>
      </w:r>
      <w:r>
        <w:rPr>
          <w:rFonts w:cs="Times New Roman" w:ascii="Cambria Math" w:hAnsi="Cambria Math"/>
          <w:sz w:val="28"/>
          <w:szCs w:val="28"/>
          <w:vertAlign w:val="subscript"/>
        </w:rPr>
        <w:t>гв</w:t>
      </w:r>
      <w:r>
        <w:rPr>
          <w:rFonts w:cs="Times New Roman" w:ascii="Cambria Math" w:hAnsi="Cambria Math"/>
          <w:sz w:val="28"/>
          <w:szCs w:val="28"/>
        </w:rPr>
        <w:t xml:space="preserve"> + Т</w:t>
      </w:r>
      <w:r>
        <w:rPr>
          <w:rFonts w:cs="Times New Roman" w:ascii="Cambria Math" w:hAnsi="Cambria Math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горячей вод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горячее водоснабжение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Затраты на холодное водоснабжение и водоотведение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Cambria Math" w:hAnsi="Cambria Math" w:cs="Times New Roman"/>
          <w:sz w:val="28"/>
          <w:szCs w:val="28"/>
        </w:rPr>
      </w:pPr>
      <w:r>
        <w:rPr>
          <w:rFonts w:cs="Times New Roman" w:ascii="Cambria Math" w:hAnsi="Cambria Math"/>
          <w:sz w:val="28"/>
          <w:szCs w:val="28"/>
        </w:rPr>
        <w:t>З</w:t>
      </w:r>
      <w:r>
        <w:rPr>
          <w:rFonts w:cs="Times New Roman" w:ascii="Cambria Math" w:hAnsi="Cambria Math"/>
          <w:sz w:val="28"/>
          <w:szCs w:val="28"/>
          <w:vertAlign w:val="subscript"/>
        </w:rPr>
        <w:t>хв</w:t>
      </w:r>
      <w:r>
        <w:rPr>
          <w:rFonts w:cs="Times New Roman" w:ascii="Cambria Math" w:hAnsi="Cambria Math"/>
          <w:sz w:val="28"/>
          <w:szCs w:val="28"/>
        </w:rPr>
        <w:t xml:space="preserve"> = П</w:t>
      </w:r>
      <w:r>
        <w:rPr>
          <w:rFonts w:cs="Times New Roman" w:ascii="Cambria Math" w:hAnsi="Cambria Math"/>
          <w:sz w:val="28"/>
          <w:szCs w:val="28"/>
          <w:vertAlign w:val="subscript"/>
        </w:rPr>
        <w:t>хв</w:t>
      </w:r>
      <w:r>
        <w:rPr>
          <w:rFonts w:cs="Times New Roman" w:ascii="Cambria Math" w:hAnsi="Cambria Math"/>
          <w:sz w:val="28"/>
          <w:szCs w:val="28"/>
        </w:rPr>
        <w:t xml:space="preserve"> × Т</w:t>
      </w:r>
      <w:r>
        <w:rPr>
          <w:rFonts w:cs="Times New Roman" w:ascii="Cambria Math" w:hAnsi="Cambria Math"/>
          <w:sz w:val="28"/>
          <w:szCs w:val="28"/>
          <w:vertAlign w:val="subscript"/>
        </w:rPr>
        <w:t>хв</w:t>
      </w:r>
      <w:r>
        <w:rPr>
          <w:rFonts w:cs="Times New Roman" w:ascii="Cambria Math" w:hAnsi="Cambria Math"/>
          <w:sz w:val="28"/>
          <w:szCs w:val="28"/>
        </w:rPr>
        <w:t xml:space="preserve"> + П</w:t>
      </w:r>
      <w:r>
        <w:rPr>
          <w:rFonts w:cs="Times New Roman" w:ascii="Cambria Math" w:hAnsi="Cambria Math"/>
          <w:sz w:val="28"/>
          <w:szCs w:val="28"/>
          <w:vertAlign w:val="subscript"/>
        </w:rPr>
        <w:t>во</w:t>
      </w:r>
      <w:r>
        <w:rPr>
          <w:rFonts w:cs="Times New Roman" w:ascii="Cambria Math" w:hAnsi="Cambria Math"/>
          <w:sz w:val="28"/>
          <w:szCs w:val="28"/>
        </w:rPr>
        <w:t xml:space="preserve"> × Т</w:t>
      </w:r>
      <w:r>
        <w:rPr>
          <w:rFonts w:cs="Times New Roman" w:ascii="Cambria Math" w:hAnsi="Cambria Math"/>
          <w:sz w:val="28"/>
          <w:szCs w:val="28"/>
          <w:vertAlign w:val="subscript"/>
        </w:rPr>
        <w:t>во</w:t>
      </w:r>
      <w:r>
        <w:rPr>
          <w:rFonts w:cs="Times New Roman" w:ascii="Cambria Math" w:hAnsi="Cambria Math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холодном водоснабжен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холодное водоснабжени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потребность в водоотведен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– регулируемый тариф на водоотведение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99790" cy="581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по i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по                        i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для размещения работников определяются по формуле: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14015" cy="581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– площадь помещений из расчета </w:t>
      </w:r>
      <w:r>
        <w:rPr>
          <w:rFonts w:eastAsia="Calibri" w:cs="Times New Roman" w:ascii="Times New Roman" w:hAnsi="Times New Roman"/>
          <w:sz w:val="28"/>
          <w:szCs w:val="28"/>
        </w:rPr>
        <w:t>9 кв. метров общей площади на одного работн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цена ежемесячной аренды за 1 кв. метр i-й арендуемой площад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аренды i-й арендуемой площад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ерераспределение площадей в пределах общей площади помещений, рассчитанной исходя из установленных нормативов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Затраты на аренду помещения (зала) для проведения совещания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76450" cy="581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суток аренды i-го помещения (зала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– цена аренды i-го помещения (зала) в сутк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аренду оборудования для проведения совещания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14015" cy="581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арендуемого i-го оборуд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ней аренды i-го оборуд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аренды в день i-го оборуд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– цена 1 часа аренды i-го оборудования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5. Затраты на оплату услуг по предоставлению мультимедийного оборудования для обеспечения деятельности Администрации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3028315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i-х комплектов мультимедийного оборудования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 предоставлению одного i-го комплекта мультимедийного оборудования в месяц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млоб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уемое количество месяцев пользования i-м комплектом мультимедийного оборуд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мущества в рамках затрат на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содержание и техническое обслуживание помещений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ведение текущего ремонта помещ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прилегающей территор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оплату услуг по обслуживанию и уборке помещ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вывоз твердых бытовых отход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лифт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водонапорной насосной станции пожаротуш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объем i-й услуги управляющей компан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цена i-й услуги управляющей компании в месяц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использования i-й услуги управляющей компан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систем охранно-тревожной сигнализации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81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– цена обслуживания 1 i-го устройств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bookmarkStart w:id="5" w:name="Par542"/>
      <w:bookmarkEnd w:id="5"/>
      <w:r>
        <w:rPr>
          <w:rFonts w:cs="Times New Roman" w:ascii="Times New Roman" w:hAnsi="Times New Roman"/>
          <w:sz w:val="28"/>
          <w:szCs w:val="28"/>
        </w:rPr>
        <w:t>69. Затраты на проведение текущего ремонта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органом норматива</w:t>
      </w:r>
      <w:r>
        <w:rPr>
          <w:rFonts w:cs="Times New Roman" w:ascii="Times New Roman" w:hAnsi="Times New Roman"/>
          <w:sz w:val="28"/>
          <w:szCs w:val="28"/>
        </w:rPr>
        <w:t xml:space="preserve">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,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57375" cy="581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площадь i-го здания, планируемая к проведению текущего ремонт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 xml:space="preserve"> – цена текущего ремонта 1 кв. метра площади i-го зд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24100" cy="581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ощадь закрепленной i-й прилегающей территор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цена содержания i-й прилегающей территории в месяц в расчете на   1 кв. метр площад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bookmarkStart w:id="6" w:name="Par555"/>
      <w:bookmarkEnd w:id="6"/>
      <w:r>
        <w:rPr>
          <w:rFonts w:cs="Times New Roman" w:ascii="Times New Roman" w:hAnsi="Times New Roman"/>
          <w:sz w:val="28"/>
          <w:szCs w:val="28"/>
        </w:rPr>
        <w:t>71. Затраты на оплату услуг по обслуживанию и уборке помещения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6390" cy="581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цена услуги по обслуживанию и уборке i-го помещения                           в месяц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62125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уб. метров твердых бытовых отходов в год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– цена вывоза 1 куб. метра твердых бытовых отходов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bookmarkStart w:id="7" w:name="Par574"/>
      <w:bookmarkEnd w:id="7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–питьевого и противопожарного водоснабж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хозяйственно–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bookmarkStart w:id="8" w:name="Par586"/>
      <w:bookmarkEnd w:id="8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19225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47875" cy="581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текущего ремонта               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оборуд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81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ртс 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                                        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–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дизельных генераторных установок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газового пожаротуш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кондиционирования и вентиля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пожарной сигнализ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автоматического диспетчерского управл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техническое обслуживание и регламентно- профилактический ремонт систем видеонаблюде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техническое обслуживание и регламентно- профилактический ремонт дизельных генераторных установок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581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изельных генераторных установок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техническое обслуживание и регламентно- профилактический ремонт системы газового пожаротушения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95500" cy="581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датчиков системы газового пожаротуш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–го датчика системы газового пожаротушения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техническое обслуживание и регламентно- профилактический ремонт систем кондиционирования и вентиляции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581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ановок кондиционирования и элементов систем вентиля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й установки кондиционирования и элементов вентиля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85975" cy="581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извещателей пожарной сигнализ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Затраты на техническое обслуживание и регламентно- профилактический ремонт систем контроля и управления доступом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581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устройств в составе систем контроля и управления доступом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текущего ремонта 1                          i-го устройства в составе систем контроля и управления доступом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Затраты на техническое обслуживание и регламентно- 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95525" cy="581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 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24075" cy="581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служиваемых i-х устройств в составе систем видеонаблюде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–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оплату услуг внештатных сотрудников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33140" cy="638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g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месяца работы внештатного сотрудника в                         g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омандированием работников, заключаемым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, а также к затратам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мунальные услуги, аренду помещений и оборудования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мущества в рамках прочих затрат и затратам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рочих работ и услуг в рамках затрат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пециальных журнал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9.  Затраты на оплату услуг по предоставлению покопийной печати (З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п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</w:rPr>
        <w:drawing>
          <wp:inline distT="0" distB="0" distL="0" distR="0">
            <wp:extent cx="1943100" cy="609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п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а услуги покопийной печати 1 страницы i-го типа в соответствии с нормативами Администрации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N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i п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отпечатанных страниц i-го тип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581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Затраты на оплату услуг внештатных сотрудников    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18840" cy="609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цена 1 месяца работы внештатного сотрудника в j-й должност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241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водителе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1 предрейсового и послерейсового осмотр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чих дней в году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Затраты на проведение диспансеризации работников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600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val="en-US"/>
        </w:rPr>
        <w:br/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 i-й категории (вида), подлежащих диспансериза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– цена проведения диспансеризации в расчете на 1 работник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57425" cy="638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– цена монтажа (установки), дооборудования и наладки                        g-го оборуд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в соответствии со статьей 8 Федерального закона «Об обязательном страховании гражданской ответственности владельцев транспортных средств». 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Затраты на оплату труда независимых экспер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09215" cy="2476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 ставка почасовой оплаты труда независимых эксперт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 – правовых договоров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9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4465" cy="20955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транспортных средст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ебел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истем кондиционирования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с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приобретение основных средств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90725" cy="5810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транспортных средств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нормативов обеспечения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– цена приобретения i-го транспортного средства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нормативов обеспечения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х при расчете нормативных затрат на приобретение служебного легкового автотранспорта, предусмотренных приложением 2 к настоящей Методике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5810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предметов мебел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мебел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Затраты на приобретение систем кондиционирования      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71650" cy="5810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х систем кондиционир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– цена 1-й системы кондиционир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0474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095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бланочной продукции и иной типографской продук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канцелярских принадлежносте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хозяйственных товаров и принадлежносте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горюче–смазочных материало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транспортных средств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материальных запасов для нужд гражданской обороны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служебного обмундирования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юл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юридической литературы;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з</w:t>
      </w:r>
      <w:r>
        <w:rPr>
          <w:rFonts w:cs="Times New Roman" w:ascii="Times New Roman" w:hAnsi="Times New Roman"/>
          <w:sz w:val="28"/>
          <w:szCs w:val="28"/>
        </w:rPr>
        <w:t xml:space="preserve"> – иные затраты, относящиеся к затратам на приобретение материальных запасов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4990" cy="609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бланочной продукци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по i-му тиражу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очей продукции, изготовляемой типографией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прочей продукции, изготовляемой типографией, по j-му тиражу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. Затраты на приобретение канцелярских принадлежностей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58102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предмета канцелярских принадлежностей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основного работника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пунктом 12 настоящей Методики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цена i-го предмета канцелярских принадлежностей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образованного муниципального орган или вновь созданного казенного учреждения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хозяйственных товаров и принадлежностей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хозяйственного товара и принадлежности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7. Затраты на приобретение горюче–смазочных материалов      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04465" cy="5810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топлива на 100 километров пробега                                      i-го транспортного средства согласно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цена 1 литра горюче-смазочного материала по i-му транспортному средству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– километраж использования i-го транспортного средства в очередном финансовом году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, применяемых при расчете нормативных затрат на приобретение служебного легкового автотранспорта, предусмотренных приложением 2 к настоящей Методике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9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715" cy="5810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цена i-й единицы материальных запасов для нужд гражданской обороны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материального запаса для нужд гражданской обороны из расчета на 1 работника в год в соответствии с норматива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widowControl w:val="false"/>
        <w:tabs>
          <w:tab w:val="clear" w:pos="708"/>
          <w:tab w:val="center" w:pos="426" w:leader="none"/>
          <w:tab w:val="center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новь созданного Администрации или вновь созданного казенного учреждения при определении нормативных затрат применяется значение предельной (штатной) числен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траты на капитальный ремонт</w:t>
      </w:r>
    </w:p>
    <w:p>
      <w:pPr>
        <w:pStyle w:val="ConsPlusNormal"/>
        <w:tabs>
          <w:tab w:val="clear" w:pos="708"/>
          <w:tab w:val="center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2. Затраты на разработку проектной документации определяются в соответствии со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− Федеральный закон                      № 44-ФЗ)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траты на финансовое обеспечение строительства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ли приобретение объектов</w:t>
      </w:r>
    </w:p>
    <w:p>
      <w:pPr>
        <w:pStyle w:val="ConsPlusNormal"/>
        <w:tabs>
          <w:tab w:val="clear" w:pos="708"/>
          <w:tab w:val="center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го имущества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4. Затраты на приобретение объектов недвижимого имущества определяются в соответствии со 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0" w:leader="none"/>
        </w:tabs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Затраты на дополнительное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работников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. Затраты на дополнительное профессиональное образование                 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1700" cy="58102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белевского сельского поселения    </w:t>
      </w:r>
    </w:p>
    <w:p>
      <w:pPr>
        <w:pStyle w:val="ConsPlusNormal"/>
        <w:tabs>
          <w:tab w:val="clear" w:pos="708"/>
          <w:tab w:val="center" w:pos="426" w:leader="none"/>
          <w:tab w:val="left" w:pos="709" w:leader="none"/>
          <w:tab w:val="center" w:pos="993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Е.И. Лавринова</w:t>
      </w:r>
    </w:p>
    <w:sectPr>
      <w:headerReference w:type="default" r:id="rId118"/>
      <w:headerReference w:type="first" r:id="rId119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6.png"/><Relationship Id="rId61" Type="http://schemas.openxmlformats.org/officeDocument/2006/relationships/image" Target="media/image56.png"/><Relationship Id="rId62" Type="http://schemas.openxmlformats.org/officeDocument/2006/relationships/image" Target="media/image56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56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56.png"/><Relationship Id="rId77" Type="http://schemas.openxmlformats.org/officeDocument/2006/relationships/image" Target="media/image71.png"/><Relationship Id="rId78" Type="http://schemas.openxmlformats.org/officeDocument/2006/relationships/image" Target="media/image53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5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53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53.png"/><Relationship Id="rId100" Type="http://schemas.openxmlformats.org/officeDocument/2006/relationships/image" Target="media/image90.wmf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53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hyperlink" Target="consultantplus://offline/ref=48F47AB8C40FABA0E59237568D7FC18A23DA461F419E8E0A3C559F64AA4CCF17FE698793D3623010NEV8O" TargetMode="External"/><Relationship Id="rId113" Type="http://schemas.openxmlformats.org/officeDocument/2006/relationships/image" Target="media/image101.png"/><Relationship Id="rId114" Type="http://schemas.openxmlformats.org/officeDocument/2006/relationships/hyperlink" Target="consultantplus://offline/ref=48F47AB8C40FABA0E59237568D7FC18A23D544194C9A8E0A3C559F64AA4CCF17FE698793D3623211NEV8O" TargetMode="External"/><Relationship Id="rId115" Type="http://schemas.openxmlformats.org/officeDocument/2006/relationships/hyperlink" Target="consultantplus://offline/ref=48F47AB8C40FABA0E59237568D7FC18A23D544194C9A8E0A3C559F64AA4CCF17FE698793D3623211NEV8O" TargetMode="External"/><Relationship Id="rId116" Type="http://schemas.openxmlformats.org/officeDocument/2006/relationships/hyperlink" Target="consultantplus://offline/ref=48F47AB8C40FABA0E59237568D7FC18A23D544194C9A8E0A3C559F64AA4CCF17FE698793D3623211NEV8O" TargetMode="External"/><Relationship Id="rId117" Type="http://schemas.openxmlformats.org/officeDocument/2006/relationships/image" Target="media/image102.png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07:00Z</dcterms:created>
  <dc:creator>Екатерина Е.А. Евдокимова</dc:creator>
  <dc:description/>
  <cp:keywords/>
  <dc:language>en-US</dc:language>
  <cp:lastModifiedBy>Windows User</cp:lastModifiedBy>
  <cp:lastPrinted>2021-09-10T09:46:00Z</cp:lastPrinted>
  <dcterms:modified xsi:type="dcterms:W3CDTF">2021-11-08T11:27:00Z</dcterms:modified>
  <cp:revision>15</cp:revision>
  <dc:subject/>
  <dc:title>Приложение</dc:title>
</cp:coreProperties>
</file>