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етодике определения нормативных затрат на обеспечение функций администрации Скобелевского сельского поселения Гулькевичского района, включая подведомственные каз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функций администрации Скобел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Гулькевич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включ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ведомственные казенные учре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расч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затрат 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2160"/>
        <w:gridCol w:w="19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 по следующим категориям должнос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жащие, замещающие высшую должность муници-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кобеле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наименование должностей приводятся в соответствии с Реестром должностей муниципальной службы, утвержденным Законом Краснодарского края от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июня 2007 г. № 1243-КЗ «О Реестре муниципальных должностей и Реестре должностей муниципальной службы в Краснодарском крае» (далее – Реест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жащие, замещающие главную и ведущую должность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кобеле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аименование должностей приводятся в соответствии с Реест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жащие, замещающие старшую и младшую должность муниципальной служ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кобеле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аименование должностей приводятся в соответствии с Реестр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письменный для офи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к столу письменному для офи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пристав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л (кресло) к столу приставн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форма под системный бл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сло офис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для телеф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л для посет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офи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3 на каби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для одеж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ресоль к шкаф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личеству шкаф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личеству шкаф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количеству шкаф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ка наст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для переговоров (совеща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л (кресло) к столу перегово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металлический несгораемый или сейф (при необходимост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мягкой меб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ван двух или трехмест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 журн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ба низкая (шкаф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ба под телевиз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ба для оргтех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29:00Z</dcterms:created>
  <dc:creator>Е.А. Евдокимова</dc:creator>
  <dc:description/>
  <cp:keywords/>
  <dc:language>en-US</dc:language>
  <cp:lastModifiedBy>User</cp:lastModifiedBy>
  <cp:lastPrinted>2021-11-16T16:02:00Z</cp:lastPrinted>
  <dcterms:modified xsi:type="dcterms:W3CDTF">2021-11-16T13:02:00Z</dcterms:modified>
  <cp:revision>14</cp:revision>
  <dc:subject/>
  <dc:title>ПРИЛОЖЕНИЕ № 2</dc:title>
</cp:coreProperties>
</file>